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reqlib #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lectiveImages, 17 Mayles Road, Southsea, Portsmouth, Hampshire, UK PO4 8N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ther Reflective Images Library, oh no not another req library, c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ity here we co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 Do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 ReqLib.library version 0.9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 1994 Reflective Images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ll known Req.Library for the Amiga is one of the best file reque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, so I wrote this small lib to enable Blitz users to have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s in their programs with the minimum of hass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LEASE NOTE * That this library must have at least v2.2 of the Req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Outpu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File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FileLoc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Req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ReqOutput window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ets the ReqLib.library to put all requesters o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specified by &lt;windownumber&gt;. If this command is not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requesters will appear on the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ReqFil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pathname$=ReqFileRequest([title$[,flags]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ns up the standard file requester. If &lt;title$&gt; is give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will appear on the requester title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&lt;flags&gt; parameter specifies a flag setting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se. If this is omitted then the last flag setting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ReqFileL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memorylocation.l=ReqFileL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imply returns the address in memory where the Req.Library fil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cture is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s a list of possible flag settings and a brief description of 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SHOWINFOB     = %1   ;Set to show .info files. Default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EXTSELECTB    = %10   ;Extended select.  Default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CACHINGB      = %100   ;Directory caching.  Default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GETFONTSB     = %1000   ;Font requester rather than a fil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INFOGADGETB   = %10000   ;Hide-info files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HIDEWILDSB    = %100000   ;DON'T want 'show' and 'hide' string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ABSOLUTEXYB   = %1000000   ;Use absolute x,y positions rather than centering on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CACHEPURGEB   = %10000000   ;Purge the cache whenever the directory date stamp changes if this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NOHALFCACHEB  = %100000000   ;Don't cache a directory unless it is completely read in when this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NOSORTB       = %1000000000   ;DON'T want sorte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NODRAGB       = %10000000000  ;DON'T want a drag bar and depth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SAVINGB       = %100000000000  ;Are selecting a file to save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LOADINGB      = %1000000000000  ;Are selecting a file(s) to load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RQDIRONLYB      = %10000000000000  ;Allow the user to select a directory, rather than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s a description of the Req.Library file request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AFileRequester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VersionNumber   ;MUST BE REQVERSION!!!!!!!!!!!!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You will probably want to initialize these th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Title     ; Hail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Dir       ; Directory array (must be DSIZE+1 characters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File      ; Filename array (must be FCHARS+1 characters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If you initialize this variable then the file requester will place the complete path name in here 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PathName      ; Complete path name array - (must be DSIZE+FCHARS+2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If you want the file requester to pop up on your custom screen, put one of your window pointer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Or better yet, you can leave this field zeroed and put a pointer to one of your window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pr_WindowPtr field in your proces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Window      ; Window requesting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Initialize these to the number of lines and columns you want to appear in the inner wind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displays the file names.  If you leave these set to zero then default values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MaxExtendedSelect   ; Zero implies a maximum of 65535, as long as FRQEXTSELEC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numlines      ; Number of lines in fil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numcolumns      ; Number of columns in fil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devcolumns      ; Number of columns in devic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LONG frq_Flags     ; Various - umm - flags.  See above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dirnamescolor ;These five colors will all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filenamescolor  ;to color one if you don'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devicenamescolor  ;a color (ie; if you specify color 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fontnamescolor  ;If you want color zero to be used,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fontsizescolor  ;color 32, or some other too lar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;which mods down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detailcolor   ;If both of these colors are specifi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blockcolor    ;zero then the block pen will be set to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gadgettextcolor ;The color for the text of the five boolean gadgets.  Defaults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textmessagecolor  ;The color for the message at the screen top.  Defaults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stringnamecolor ;The color for the words Drawer, File, Hide and Show.  Defaults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stringgadgetcolor ;The color for the borders of the string gadgets.  Defaults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;Unfortunately it is not possibl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;the color of the actual text in an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;str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boxbordercolor  ;The color for the boxes around the file and directory areas.  Defaults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gadgetboxcolor  ;The color for the boxes around the five boolean gadgets.  Defaults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UCT  frq_RFU_Stuff,36    ;This area, which is reserv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;future use, should all b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UCT  frq_DirDateStamp,ds_SIZEOF  ; A copy of the cached directories date st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; There should never be any need to chang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WindowLeftEdge;   ;These two fields are only us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WindowTopEdge;    ;FRQABSOLUTEXY flag is set.  They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;the location of the upper left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;corner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FontYSize     ;These fields are used to return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frq_FontStyle     ;font size and style, only applicable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;font bi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If you set the extended select bit and the user extended selects, the list of filenames will start from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ExtendedSelect    ; Linked list of ESStructures if more than one filename is cho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All of the following variables you shouldn't need to touch.  They contain fields that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requester sets and likes to preserve over calls, just to make life easier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UCT  frq_Hide,WILDLENGTH+2   ; Wildcards for files to h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UCT  frq_Show,WILDLENGTH+2   ; Wildcards for files to s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FileBufferPos   ; Cursor's  position  and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FileDispPos     ; displayed character numb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DirBufferPos    ; the three string gadgets.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DirDispPos      ; need  to initialized thes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HideBufferPos   ; you don't wan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HideDisp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ShowBuffer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ShowDisp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      The  following  fields are PRIVATE!  Don't go messing with the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wierd  things may/will happen.  If this isn't enough of a warning, g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the one in intuition.h, that should scare you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Memory      ; Memory allocated for dir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Memory2     ; Used for currently hidde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Lock      ; Contains lock on directories being read across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UCT  frq_PrivateDirBuffer,DSIZE+2  ; Used for keeping a record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; directory we have file names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TR  frq_FileInfo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Num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NumHidden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filesta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frq_devicesta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BEL frq_SIZ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jo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