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moreinclib      #111  ;see other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moredoslib      #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moresyslib      #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moremathlib     #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morehardwarelib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morefuncslib    #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T Elmore, HeadSoft, 126 STATE ST. #20, SPEARFISH, SD 57783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same libraries as included in BUM6, there ar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ople happily using elmore's libraries, I hope they a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a letter to the above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D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uninitiate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FUNCTIONS, STATEMENTS an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S" are Blitz2 tokens that requir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and return a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=ABS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TEMENTS" are Blitz2 tokens that only perform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return a value.  Their arguments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HELL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S" are Blitz2 tokens that can be us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a STATEMENT, depending upon whether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parenthes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 form:]</w:t>
      </w:r>
    </w:p>
    <w:p>
      <w:pPr>
        <w:pStyle w:val="PreformattedText"/>
        <w:bidi w:val="0"/>
        <w:spacing w:before="0" w:after="0"/>
        <w:jc w:val="left"/>
        <w:rPr/>
      </w:pPr>
      <w:r>
        <w:rPr/>
        <w:t>n=REQUEST("TITLE","SELECT YES OR NO","YES|N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tement form: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"TITLE","SELECT OK TO CONTINUE",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HDIR "Path:"  -or-  IF CHDIR("Path:")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hange the current working directory for ALL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.  Used as a function, a value of TRUE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change was successful, or FALSE if it wa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ATH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ck.l=PATH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BCPL pointer to the lock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should NEVER "Unlock_" this lock, but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and "NameFromLock_" with it to determine the full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for example.  (NOTE: NameFromLock_ require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COP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PYFILE "First","SECOND"  -or-  IF COPYFILE("FIRST","SECOND")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opy files, much like the CLI command "Copy."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m, it will return TRUE for success, and FALSE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eed at which it copies can be increased b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Buffer," which defaults to 8192 bytes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SetCopy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CopyBuffer 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is used to set the size of the COPYFILE command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default size is 8192 bytes, but this can be adju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bytes to nearly all your free memory.  A larger buffe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peed at which the COPYFILE command operates, but on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largest file you're copying.  For example, i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need to copy is 25000 bytes, then it will be useles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UFFER above 2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NA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AMEFILE "Oldname","Newname"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AMEFILE("Oldname","Newname")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urns FALSE for failure, TRUE for su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oldname" is renamed to "newname," if possible, and may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directories within the same volume.  It is not ye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FILE to move a file from one volume to anothe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MAK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AMEFILE "Path:Dir"  -or-  If NAMEFILE("Path:Dir")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ttempt to create a new directory with the given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create one level at a time, howe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IR will fail if you attempt to MAKEDIR "RAM:New/Data"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M:New" does not yet exist.  Used as a function, MAKEDIR return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and FALSE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MORE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OREENTRIES  -or-  If MOREENTRIES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ad the next entry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with other "ENTRY" commands.  Used within a loop,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 entire directory with these commands, similar to the "DI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" commands of AmigaDOS.  (See below.  An example foll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TRY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$=ENTRY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ame of the current directory entry. 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st "MOREENTRIES" command, it will retur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(Just the current directory's name, no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TR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f ENTRYDIR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current entry is a sub-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f it i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TRYBI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$=ENTRYBIT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string containing the protection-bits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or directory.  An example may be "----RWED"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given by the AmigaDOS "LIST" command.  Possible b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SARWED:  H=HIDDEN, S=SCRIPT, A=ARCHIVED, R=READABLE, W=WRIT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=EXECUTEABLE, D=DELET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its that are not set will have the "-" character in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T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.l=ENT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ize in bytes of the current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-directories return a size of zero whether they ar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TRY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$=DATE$(ENTRY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ate the current entry was last modifi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SYSTEMDATE uses.  (The number of days since 1/1/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may use the DATE$ and DATEFORMAT commands to translat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with a more human-reada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TRYHOUR, ENTRYMINS, ENTRY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=ENTRYHOUR:m=ENTRYMINS:s=ENTRYS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H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lated to ENTRYDATE, above, but returns the h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0-23) at which the entry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M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inute (0-59) of the time at which the entry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SE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(0-59) of the time at which the entry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TRYCOMM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$=ENTRYCOMMEN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string containing the fileno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entry, or "" if 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 EXAMP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list the entries in RAM: in a format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igaDOS "LIST" command.  Note that you need to "ChDi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order to read it from the first en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 "RAM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re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LSet$(EntryName$,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tryDIR then Print "Dir   " Else Print LSet$(Str$(EntrySize)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EntryBits$," ",Date$(EntryDate),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EntryHour,":",Right$("0"+Str$(EntryMins),2),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rint Right$("0"+Str$(EntrySecs)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NALYZ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NALYZEDISK "DRIVE:"  -or-  If ANALYZEDISK "DRIVE:"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urns FALSE if the specified device or pathnam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 If successful, details about the specified drive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DISK" functions.  The values for these func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until ANALYZEDISK is executed again, either on the same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given a full pathname, such as "DF0:System/Utilities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still know enough to analyze the disk "DF0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K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=DISK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unit number of the most recently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DF0: for example, would return zero, while DF1: would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K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=DISKER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number of soft errors DOS knows ab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nalyzed disk.  This should normall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K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=DISK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apacity in bytes of the last analyz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fastfilesystem-formatted disk's max capacity is 837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APACITY would return 857904, which divided by 1024 is 8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K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=DISK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bytes actually in-use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=DISK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DISKUSED, DISKFREE returns the number of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  This function would be very useful, for exampl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needed to save information to disk.  You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st determine if the specified SAVE disk had suffici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K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=DISK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bytes each block on a disk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possible to convert the byte-values of the ab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mber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has Aaron kindly fixed up passing of argumen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argslib but has also donated this library which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lective Images version allows access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ograms workbench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conInfo:  boolean.w=GetIconInfo(icon#,icon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Tool$:    tool$=IconTool$(icon#,tool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ubTool$: boolean.w=IconSubTool$(toolname$,subtool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Type:     type.w=IconType(icon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tack:    stackSize.l=IconStack(icon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DefTool$: deftool$.w=IconDefTool$(icon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s: FUNCTIONS.Elmor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WARE.Elmor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H.Elmor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.Elmore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umbers: 101, 103, 105 and 107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: Richard T. El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: 1994 Head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HARDWARE PROGRAMMING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: QU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Quiet Channel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ilence the sound channels specified by Channel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for "Envelope" for more information on channel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Freq Channelmask,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the period, or pitch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laying sound effect.  Note that the lower th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frequency; Thus, a period of 100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itched, whereas a period of 30000 would be low-p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"ticks" since the Amiga wa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or since the last "RESETTIMER" command.  The unit of measu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60 of a second for NTSC machines, and 1/50 of a second for PA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: RESET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ResetT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Amiga's hardware timer to zero "ticks."  Rea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TICK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JOY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JoyC 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similarly to the JoyB() function, however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ad the second fire button on two-button joystick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1 if the normal fire button is pressed, a 2 if the seco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or 3 if both buttons are pressed.  Otherwise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(no buttons 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: VWAIT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VWaitPos Ras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 VWAIT, except it allows you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aster position, not just the top of the display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esting graphic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ECK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Check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'TRUE' for AGA machines, otherwise returns 'FALS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ecVersion alone will not detect an AGA machine.  Kicksta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can and does run on pre-AGA machines, such as the A3000, etc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to allow you to accurately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 chipse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PEEKTO$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$=PeekTo$ (Address,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To$() is similar to the Peek$() function, except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erminator byte to use.  With Peek$() the terminato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zero, but PeekTo$() will accept any byte value as a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: FORCE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ForceP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witches the current screen from NTSC to 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: FORCENT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ForceNTS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witches the current screen from PAL to N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Depth (Bitmap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epth of the specified Blitz2 bitma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: CLICK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ClickMo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Mousewait, this command halts program execu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icks the mouse.  There must must be a separate mous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LICKMOUSE command, unlike Mousewait, which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thout pausing if the left mouse button was alread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  NOTE:  Avoid using this command in Amiga mod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degrades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IP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Chip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size, in bytes, of the large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CHIP memor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st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FAST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Fast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ize of the largest block of FAS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LARGEST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Largest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size of the largest chun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is memory may be FAST or CHIP, depend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MATH/NUMERIC FUNCTIONS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Xor (expression,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xclusive OR of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"exclusive-OR" or the two suppli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Xor(255,170) will return 85, and Xor(-1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LARGEST.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Largest.l (Long Integer1,Long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larger of the two supplied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argest.l(255,20045) would return 200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SMALLEST.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Smallest.l (Long Integer1,Long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smaller of two supplied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mallest.l(-999,5) would return 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LARGEST.Q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Largest.q (Quick1,Quic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function "Largest.l" (above) except that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type variable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SMALLEST.Q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Smallest.q (Quick1,Quic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"Smallest.q" but uses quick-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Largest (Integer1,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astest "Largest()" function.  Note that if passe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ck-types, the fraction will be cut off.  Se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.l() and Largest.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Smallest (Integer1,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mallest.l() and Smallest.q(), above, with less accurac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long-integer and quick-typ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AVG.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Avg.l (Long Integer 1,Long Integ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average of two long-integer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ion is cut off.)  Thus, Avg.l(5,15)=10, and Avg.l(1,2)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fractions will be cut off with this function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uick-type version of this function for more accurac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AVG.Q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Avg.q (Quick1,Quic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for "Avg.l()" (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AV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Avg (Integer1,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for "Avg.l()"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the fastest Avg() func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: RRAND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Randomiz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loat-type expression or variable, RRandomize will "see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 random number generator.  The sequence of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produced by "RRND" will be the same for each seed giv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trully random numbers, try "RRandomize Ti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RR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RRnd (Low,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range such as (1,6) this function will return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eed given it by "RRandomize."  These sets of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be repeated if you provide the same se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games, etc. so that using "RRandomize Level#" and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Rnd() function to randomly draw the screen, each tim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at particular level, it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ARRAY FUNCTION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Index 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dex from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current index number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() array passed to it.  For example, if the list point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em 10 in the list, Index w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INTUITION PROGRAMMING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or Function: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equest "Title","Text Line|Text Line","Gadget1|Gadget2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Request "Title","Text Line|Text Line","Gadget1|Gadget2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command is 2.0-specific.  If you're still using 1.3, this comm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ll be unavailable to you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" can be used as both a command or a func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optional title (or "" for default window title)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(separated by pipes "|" for each line) and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gadgets within the requester.  (Separate with "|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than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command, it merely displays the requester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waits for the user to click a gadget.  As a fun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turn a number corresponding to the gadge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dget on the right should be reserved for negativ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CANCEL" or "NO" and will always return zero.  Other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values in the order that they appear,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the first gadget, 2 for the n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ACTIVE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Activ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DDRESS of current Intuition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ith many Intuition library commands, or to find 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urrently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SCREEN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pixelwidth of the currently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SCREEN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pixelheight of the 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ACTIVE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Activ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address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is mainly used in conjunction with Intui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or Function: WAIT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WaitFor IDCM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WaitFor (IDCMP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WaitEvent, WAITFOR puts the Amiga to "sleep" until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MP code wakes it up.  For example, WaitFor $400 would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trikes a key, and WaitFor $8 would wait until the "close"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window was clicked on.  These IDCMP codes are add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aitFor $408 would wait until either the "close" gadget wa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key was pressed.  Refer to the section on "windows" in the Blitz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for more information on IDCMP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: SHOWREQUE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howRequeste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0=Cancel all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=Show requesters on Workben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=Direct requesters to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force system requesters like "Pleas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Foo in any drive" etc. to either be turned off,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, or directed to the current window.  When requester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system will behave as if the "CANCEL" gadget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ester that would otherwise have been displayed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ctivate requesters before exiting y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 STRING HANDLING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Checksum (String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tring, Checksum() will return a unique 32-bi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sum, useful in situations such as serial transfer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both parties have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CHAR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CharCount (String$,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number of occurances of a giv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tring.  For example, CharCount(text$,32) will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aces in tex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SEARCH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SearchBegin (String$,byte,# from 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str(), SearchBegin will search the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ed byte.  For example, SearchBegin(a$,3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character position of the first space in a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archBegin(a$,32,3) will return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pace.  If the byte is not found in the string, Search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AR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SearchEnd (String$,byte,# from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archBegin() (above) except it searches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the front.  For example, SearchBegin(a$,asc("A")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character position of the second-from-la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in the string 'a$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CIPHER$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Cipher$ (String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$() function will encrypt or decrypt a string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handy if you don't want users "zapping" your execu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files to read it's contents.  Note that Cipher$()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strings previously created with Cipher$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Null (String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miga shared libraries (like the DOS library) requi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ll-terminated strings as arguments.  This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integer address of a null-terminated string in memory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REP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Repeats (String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number of repeated by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string.  Thus, Repeats("...Test") would retur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peats("Example") would return 1.  If the string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() will retur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P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$=SPACE$ (number of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dentical to the Space$ function in many other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IC.  It will return a string containing the des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making it easier to align tables etc. to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H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Hex#(HexString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cepts a hexadecimal value stored in a string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B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Bin#(BinString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cepts a binary value stored in a string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LIBRARY PROGRAMMING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ill return the base address of their respectiv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system programming.  Note that register A6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is address, to make programming a bit easier f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INTUITION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Intuitio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tuition Librar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DOS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Do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DOS Librar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GRAPHICS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Graphic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Graphics Librar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FFP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FFP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FP Math Librar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DISKFONT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DiskFon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DiskFont Librar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COMMODITIES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Commoditie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mmodities Librar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ICON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Ico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con Librar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REXXSYS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=RexxSy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Amiga or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xxSys Librar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