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rackdisklib #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pretty down to ea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T R A C K D I S K    L I B R A R Y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M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 the hell you like to this library but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=OpenDisk(unit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On un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Off un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sk un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=ReadSector(unit#,sector#,buffer[,numsecto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=WriteSector(unit#,sector#,buffer[,numsecto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=FormatTrack(unit#,track#,buffer[,numtrack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=WriteBoot(unit#[,bootdat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Ope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uccess=OpenDisk(un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empts to open unit 'unit#' of the trackdisk.device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in this library. A return value of 0 indicates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: Mot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otorOn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empts to switch the drive motor on of the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 unit (called with OpenDisk). You must call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eadSector/WriteSector/FormatTrack/Writ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: Mo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otorOff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the drive motor of 'unit#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Read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[success=]ReadSector(unit#,sector#,buffer[,numsecto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empts to read 'numsectors' sectors from a trackdisk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ened with OpenDisk and has its Motor On. If num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1 sector is read. The data is rea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Please MAKE SURE the MOTOR is _ON_ otherwise, all hell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Write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[success=]WriteSector(unit#,sector#,buffer[,numsecto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ReadSector except........... it 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, I am not being lazy by not typing any decent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Forma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[success=]FormatTrack(unit#,track#,buffer[,numtrack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TD_FORMAT on the specified track number. Buffer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of memory which the track should be formatted with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this command exists - but hey, it might come in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Writ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[success=]WriteBoot(unit#[,buff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1kilobyte of data to the bootblock of the specified dis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uffer parameter should point to an area of memor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: Clos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loseDisk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trackdisk.device of the specified unit#. The Mo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 if it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