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siconlib #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Koolen, Vision Software, 15 Day Street, Newton, Auckland, 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has Aaron kindly fixed up passing of argumen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argslib but has also donated this library which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lective Images version allows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s workben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conInfo:  boolean.w=GetIconInfo(icon#,icon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ool$:    tool$=IconTool$(icon#,tool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ubTool$: boolean.w=IconSubTool$(toolname$,subtoo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ype:     type.w=IconType(ico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tack:    stackSize.l=IconStack(ico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DefTool$: deftool$.w=IconDefTool$(ic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sIco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or processing the icon (.info) files.  It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reading the data from icons, not for writing 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which may be added later.  It is most useful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sLib.  You can set the maximum number of allowed icon 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.  Also to free an IconInfo object, after a GetIconInf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onInf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Ic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olean.w=GetIconInfo(icon#,icon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ines a .info file so you can get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conname$' is the name of the icon without the .info suffix and icon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IconInfo object you want to put the data und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(0) if it failed, or TRUE (-1)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conTo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ool$=IconTool$(icon#,tool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pective data of the tooltype specified by 'toolname$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nfo object ico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conTool$(0,"CX_POPUP")="YES" Then Gosub PopU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conSubTo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olean.w=IconSubTool$(toolname$,subtoo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or FALSE (0) if the sub tool type 'subtool$'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ool 'toolnam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conSubTool$(0,IconTool$(0,"FILETYPE"),"ILBM") Then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I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ool (My word) is one that resides in a tool type but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|). 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=PaintProgram|ILBM    (PaintProgram and ILBM are "Sub Too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Tool$ will return the PaintProgram|ILBM part and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ubtool$ to see if things like ILBM or PaintProgram exi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es not require the passing if an IconInfo object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 strings, so you can use it for other th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c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ype.w=IconType(ic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IconInfo object ico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NPrint IconTyp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is one of the list from workbench/workbench.b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con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ckSize.l=IconStack(ic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sie setting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conDefTo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tool$.w=IconDefTool$(ic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fault tool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NPrint IconDefTool$(ic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something like "blitz2:blitz2" if icon# references a Blitz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