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ar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zziesreqlib #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Tavinor, 22 Tuhangi St, Kamo, Whangarei,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has Peter Tavinor (King Fuzzy) kindly fixed up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to our own libraries (seriallib especially) he has als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this library which is one of three that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zzy has also cludged up Ted with hotkeys and stuff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get hold of this version I suggest writing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above address. Anyway, sorry I couldn't fit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stuff in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Request:    Colour=ColourRequest(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Request:      Button=TextRequest(Text,Title,Left Text[,[Middle Text,]Right Tex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Timeout:      TextTimeout 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tring$:       String$=GetString$(Title$,Default$,Visable size,Max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FileRequest$:  selectedfile$=ReqFileRequest$(Title$,File$,Path$,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eqSize:      FileReqSize Lines High,File Length,Devic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Filter:       FileFilter Show$,Hid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olours:       ReqColours Text,Detail,Block[,File,Dir,Device[,GadText,GadBox,StringName,StringBox,Fram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tructure:    Fs.l=File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elect$:       Path$=MaxSelect$(Title$,File$,Path$,Flags,number o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File$:        f$=Next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FontSize:      sz=Req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_Base:         rl.l=Req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_Base:         dl.l=Dos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_Base:         il.l=In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x_Base:         gl.l=Gfx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_Base:         rxl.l=Rex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_Base:         cl.l=Con_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   Library  Ver 1.1 By King Fuzzy  No. 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VER: Req Library extention Docs version 1.1 by King Fuz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in the Reqlib library and they require the req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Requests on a custom window use CatchDosErrs (see Referenc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lour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Colour=ColourRequest(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rings up a handy little palette and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ur using Colour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ColourReque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x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Button=TextRequest(Text,Title,Left Text[,[Middle Text,]Right Tex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p a text requester with Text as the message and Title in the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ave 1, 2 or 3 buttons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r's colours can be changed: See Req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Middle and Right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the buttons is determined by Left Text,Middle Text and Righ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=TextRequest("I am a simple requester","Blitz Prog","Left","Middle","Righ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                Text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TextTimeout 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urpose to set the timeout for the text requester but it don't work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tring$=GetString$(Title$,Default$,Visable size,Max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p a string requester allowing the user to ent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and the visable length are set with Max length and Vis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ring must have a maximum length of at least Max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ll string if cancel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en d$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$=GetString$("Type something",d$,30,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FileRequest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lectedfile$=ReqFileRequest$(Title$,File$,Path$,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it's another file/font requester, No it won't bring up the blitz requester if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File$ must be 32 and Path$ must be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e as follows (Clipped from reqbase.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QSHOWINFOB      EQU 0  =   1      ;Set this in Flags if you want .info files to show.  They default to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EXTSELECTB     EQU 1  =   2      ;Set this in Flags if you want extended select.  Defaul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CACHINGB       EQU 2  =   4      ;Set this in Flags if you want directory caching.  Defaul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GETFONTSB      EQU 3  =   8      ;Set this in Flags if you want a font requester rather than a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INFOGADGETB    EQU 4  =  16      ;Set this in Flags if you want a hide-info files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HIDEWILDSB     EQU 5  =  32      ;Set this in Flags if you DON'T want 'show' and 'hide' string ga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ABSOLUTEXYB    EQU 6  =  64      ;Use absolute x,y positions rather than centering on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CACHEPURGEB    EQU 7  = 128      ;Purge the cache whenever the directory date stamp changes if this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NOHALFCACHEB   EQU 8  = 256      ;Don't cache a directory unless it is completely read in when this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NOSORTB        EQU 9  = 512      ;Set this in Flags if you DON'T want sor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NODRAGB        EQU 10 =1024      ;Set this in Flags if you DON'T want a drag bar and depth ga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SAVINGB        EQU 11 =2048      ;Set this bit if you are selecting a file to s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LOADINGB       EQU 12 =4096      ;Set this bit if you are selecting a file(s) to lo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These two bits (save and load) aren't curren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anything, but they may be in the futur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remember to set them.  Also, these bits make it easi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somebody wants to customize the file requester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machine.  They can make it behave differently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vs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DIRONLYB       EQU 13 =8192      ;Allow the user to select a directory, rather tha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together what you want and use it. EG. 6 is Caching and extende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 FileReqSize,FileFilter,ReqColours,FileStructure,MaxSelect and N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en fl$=32:MaxLen dr$=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$=ReqFileRequest$("Select a file",fl$,dr$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QEXTSELECTB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ll string if user ab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       FileRe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ileReqSize Lines High,File Length,Devic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size of the Req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are 8,16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qSize 20,25,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       File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ileFilter Show$,Hid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Hide and Show filters in the req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Filter "Req.*","*.Ba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all files starting with 'Req.' but not ones ending with '.Ba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                Req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ReqColours Text,Detail,Block[,File,Dir,Device[,GadText,GadBox,StringName,StringBox,Fr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,Detail and Block are for both the req file requester and the text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Dir,Device,GadText,GadBox,StringName,StringBox and Frame are only for the req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colours one at a time to see what they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Colours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Colours 1,2,3,3,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Colours 1,2,3,3,2,1,1,2,3,4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File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s.l=File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req file request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                MaxSelect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Path$=MaxSelect$(Title$,File$,Path$,Flags,number o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umber of files that can be selected with the extend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qFile Requestor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Next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$=Next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file in the extended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Req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z=ReqFo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turns the size of the last font selected with the font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Req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l.l=Req_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turns pointer to Req.Library used in jsr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Dos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l.l=Dos_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turns pointer to Dos.Library used in jsr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In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l.l=Int_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turns pointer to Intuition.Library used in jsr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Gfx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l.l=Gfx_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turns pointer to Graphics.Library used in jsr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Rex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xl.l=Rex_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turns pointer to RexxSys.Library I think, It says RexxSysBase in the req libra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Con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l.l=Con_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Returns pointer to Console.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jsr calls mainly rawkey to cooked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