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lsreqtoolslib #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l O'Rourke, 6 Victoria St, TAMWORTH, NSW 2340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the ReqTool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Toolslib V1.7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O'Rou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ETA FOU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mplementation of Nico Franco's ReqTool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implementations of each function, a simp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oted by EZ (pronounced E-Zee) in the command name),  and a complex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implementation has bog standard requesters that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ittle (if any) control over.  The purpose of these is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orking fast (or it could be that you don't need all the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are available), with a minimum of setup for the requ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n't to say the requesters aren't powerful; on the contrary, Req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s leave ASL requesters in the dust when it comes down to sheer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complex implementation requires you to build a TagList and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requester.  This shouldn't really be needed, as all the E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s have a resonable set of defaults and options to avoi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qTools requesters attach themselves to the window that DO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 To do this, simply make your window the current window wi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ndowNum, then CatchDosErrs.  By default, the requesters wi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qTools requesters, with the exception of the ScreenMode reques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KickStart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ALL RTEZSCREENMODEREQUEST IF YOU ARE RUNNING 1.3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OUR RESPONSI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nt releases of ReqTools have included a preference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behaviour of requesters.  This does not sit we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programmed options that my interface code uses.  It could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 of ReqToolsLib will not set these, but this is earl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ime and user feed-back will indicate the path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unctions (EZ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=RTEZRequest(Title$,BodyText$,GadgetText$ [,Req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, DefaultResponse, Flags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simple requester in the center of your screen.  You can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 in Gadget$, seperate the by a bar (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multiple lines in your gadget, seperate them by a Chr$(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$ can be whatever you want.  If it is left blank,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window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r auto-adjusts its size to the length of the bod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requester will block any input to the calling window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lects that window he will see the usual wai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r returns the number of the gadget selected, gadget zer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right hand gadget (usually Cancel), and numbered from on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eft hand side of th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rameter ReqPos allows relative positioning of th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the requester open up in the center of the screen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), or the center of the window, or the TopLef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ndow.  The vali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QPOS_POINTER      =0  Relative to Mouse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QPOS_CENTERWIN    =1  Center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QPOS_CENTERSCR    =2  Center of scree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QPOS_TOPLEFTWIN   =3  TopLeft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QPOS_TOPLEFTSCR   =4  TopLeft of the screen (Amiga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ur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Response allows you to change what gadget is selec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 is hit, and this is by default the left hand gadget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controls a few other items in th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ZREQB_NORETURNKEY  =1   Turns off the return key as positiv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ZREQB_LAMIGAQUAL   =2   Keyboard shortcuts are limited to LA-V and LA-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ZREQB_CENTERTEXT   =4   Centers the text in th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keyboard shortcuts for the gadgets by placing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'_' before the character you wish to have as the shortcu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your "Ok" gadget could be defined as "_Ok", and Right Amiga-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atisfy th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=RTEZFlagsRequest(Title$,BodyText$,GadgetText$,IDCMPFlags[,ReqPos]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ester is similar to the standard RTEZRequest, but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by an IDCMP flag (eg DiskInserted).  Either the gadget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CMP flag will be returned i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ester also supports no gadgets, by supplying "" as the GadgetTex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window is locked, the user cannot proceed until the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 Use this at your own peril!  This requester can forc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 action he may not want to, if you don't supply any gadgets.  Th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cond thoughts, and then think some more.  With enough though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ll* come to the conclusion that the user needs at least one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Position flag is also available for this requester, 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yFont.TextAttr=RTEZFontRequest(Titl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the Font requester, and returns a pointer to a Text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requester has had a total rewrite for the V1.7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ToolsLib.  Using it is just the same, but it now returns a s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ype.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Size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.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New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yScreenMode =RTEZScreenModeRequest(Title$ [,DisplayFlags]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YPE.MyScree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D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Width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Height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Depth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scanType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Scroll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NEW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Flags field allows you to have control over what o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he user.  By default, the requester has a resonable set of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wish to add too (or subtract from)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REQF_OVERSCANGAD  - Add an overscan cycle gadget to the requeste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requester returns you may read the oversca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'\OverscanType'  If this is 0 no overscan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Regular Size), if non-zero it hold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SCAN_... values defined in the include file '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screens.[h|i]'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REQF_AUTOSCROLLGAD- Add an autoscroll checkbox gadget to th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the requester returns read '\AutoScroll'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user prefers autoscroll to b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REQF_SIZEGADS     - Add width and height gadgets to the reques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 not add these gadgets the width and heigh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the default width and height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versca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REQF_DEPTHGAD     - Add a depth slider gadget to the reques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 not add a depth gadget, the depth return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aximum depth this mode can be open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REQF_NONSTDMODES  - Include all modes. Unless this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TEZScreenModeRequest() will exclude nonstandard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nstandard modes are presently HAM and EH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ExtraHalfBrite). So unless you are picking a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 some rendering in leave this flag unset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flag set the mode returned will b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tplan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REQF_GUIMODES     - Set this flag if you are getting a screen mod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user interface screen in.  The modes show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ndard modes with a high enough resolution (minumum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ixels).  If this flag is set the SCREQF_NONSTD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a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ttempt to call this requester under WB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Colour.w=RTEZPaletteRequest(Title$,First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the Palette requester.  Returns the last colou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or -1 if the user hit cancel.  If the user changed the col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flected in the viewport that the window is attach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$=RTEZLoadFile(Title$,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rings up the standard file requester.  The directories are bu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doesn't have to reload the directory each time it is call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$ must be at least 108 characters long (use the MaxLe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y default, pattern matching is not enabled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 particular pattern, use the RTEZSetPattern command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ile name isn't copied to FileName$.  You can hav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by writing to FileName$, but this will be cleared after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 This is also true of the Save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$=RTEZSaveFile(Title$,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erate requester, the SaveFile requester is different from the Loa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in a number of ways.  First, it has a seperate bu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File requester.  Second, the OK text is changed to Save.  Thi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not double-click a file to select it, to prevent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.  Finally, if the user types in a non-existent directory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if he would like that director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$ must be at least 108 bytes lo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y default, pattern matching is not enabled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 particular pattern, use the RTEZSetPattern command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$=RTEZPathRequest(Titl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 to select a path.  This is also a seperate reque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File and SaveFile requesters, and maintains its own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.l=RTEZMultiLoadFile(Titl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elect multiple files for loading (this makes no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ving).  ret is either True for a list having been selected,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RTEZMultiLoadFile, any previous FileList that was loa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even if the user cancels th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$=RTNextPath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ext file from a RTEZMultiLoadFile call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string is there is no entry, so you can safely loop about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EZSetDefaultDirectory Requester#,Directory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set a default directory for the user.  Directory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th, and Requester#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EZLoa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EZSav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EZPath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EZMultiLoa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EZSetPattern Requester#,Pattern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nd sets the pattern matching in LoadFile and SaveFile requ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reques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EZLoa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EZSav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EZMultiLoa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EZFreePattern Reques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pattern matching in the requester.  Valid requester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EZLoa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EZSav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EZMultiLoa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.l=RTEZGetLong(Title$,BodyText$ [,DefaultValu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mpts the user for a number.  BodyText$ can be forma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$(10) if needed.  DefaultValue can be supplied to suggest a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.l=RTEZGetLongRange(Title$,BodyText$,Min.l,Max.l [,DefaultValu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RTEZGetLong, but this imposes an inclusive minimum and maximu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ntered.  Again, DefaultValue can be used to suggest a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$=RTEZGetString(Title$,BodyText$,MaxChars [,DefaultString]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 to enter a string (which can be up to MaxChars in 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you can format the BodyText$ with chr$(10) and supply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If you do supply one, then make sure that the length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MaxChars, otherwise you could corrupt innoc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Lock=RTLockWindow(Window#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ks the numbered window, blocks all input to that window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arranging (and the Zip gadget, under 2.0), and put up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ointer.  If you have some utility to make the hands spin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, then that happens as well.  WinLock must be sa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UnlockWindow Window#,Wi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s the window that you locked with RTLock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Version and RT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se functions return the version number and revision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Tools library that this code interfac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no real use at the moment, but future developments in ReqToo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minimum library version to work.  ReqToolsLib will alway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ReqToo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eqTools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ReqTools was able to initialise, and False if it wasn't (e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can be considered advanced, in that they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ore work on the programmer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.l=RTASyncRequest(Title$,BodyText$,GadgetText$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uts up a request, locks the window 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er couldn't be put up, ret is False.  The program is now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, but the user can have the option of aborting a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Do not attempt to have two asyncronous requester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of V1.41b, RTASyncRequest uses the current wind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.l=RTCheckASync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status of the asyncronous requester, and returns Tru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EndASync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 the asyncronous request, under program control, and unlo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o not call this finction if the user has hit the gadg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!  The requester automatically frees its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commands require a demonstration to illust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li:WB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bToScr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0,10,10,100,100,$8|$1000|2|4,"RTTest window",2,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Dos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.l=RTASyncRequest("Hi There!","Please Wait...","Cance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t  ;The requester open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x.w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Locate 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rint "Seconds:"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Wait(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1.l=RTCheckASyncRequest ;Is the requester still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ret1 ;No, so end thi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If:Pop For:Po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ndASyncRequest ;Normal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l=RTEZRequest("Oi!","You cancelled!?!","Sure D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.l=RTASyncPaletteRequest(Title$,First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TEZPaletteRequest, this command puts up a palette reque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mmediatly.  Note, however, that the calling window is NOT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ll other ReqTools requesters.  This allows you to launch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requester and continu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.l=RTCheckASyncPalette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requester is still up, False if the user hit O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.  NOTE: There is no way to detect exactly how the user ex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EndASyncPalette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demonstration program to illust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ToScr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0,0,0,200,100,$40,"Hi there",2,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DosEr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.l=RTASyncPaletteRequest("Play with these"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.l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count&l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Locate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rint "Seconds:",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RTCheckASyncPaletteRequest Then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_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ndASyncPalette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Window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=RTRequest(BodyText$,GadgetText$,Tag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andard form of the ReqTools Requester.  You must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list to control the requester.  The requester title, if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g list, will be "Information" if you have only on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, or "Request" if you have two or mor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upply a tag list, ReqTools will use its ow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*your* responsibility to ensure the TagList is correctly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ags of interest are included in RTEZR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ZFlagsRequest a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ta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T_Window       - *name.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 that will be used to find the screen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*MUST* supply this if you are a task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and not a process! This is becaus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't have a pr_Window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T_IDCMPFlags   -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ra idcmp flags to return on.  If one these ID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ags causes the requester to abort the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equal the flag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T_ReqPos       -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REQPOS_POINTER    - requester appears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ointer i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REQPOS_CENTERSCR  - requester is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REQPOS_CENTERWIN  - requester is c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indow (only wor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r_WindowPtr of your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alid or if you use RT_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f RT_Window is N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equester will be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REQPOS_TOPLEFTSCR - requester appears at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REQPOS_TOPLEFTWIN - requester appears at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f the window (only wor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r_WindowPtr of your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alid or if you use RT_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quester will always remain in the visibl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een, so if you use the Workbench 2.0 Scree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ferences editor to enlarge your Workbench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croll around, the requester will alway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rt you can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POS_CENTERSCR and REQPOS_TOPLEFTSCR also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sible part of the screen. So if you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the requester will be appear in the cent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p left off what you can see of the screen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POS_CENTERWIN and REQPOS_TOPLEFTWIN fall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POS_CENTERSCR or REQPOS_TOPLEFTSCR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here is no parent window.  So you can saf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without worrying about the existence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T_LeftOffset   -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set of left edge of requester relative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with RT_ReqPos (does not offset th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RT_ReqPos is REQPOS_POI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T_TopOffset    -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set of top edge of requester relative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with RT_ReqPos (does not offset th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RT_ReqPos is REQPOS_POI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T_PubScrName   - (*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of public screen requester should appear 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tag is used the RT_Window tag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public screen is not found the reque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n on the default publ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works on Kickstart 2.0!  reqtools.librar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check this, it is up to you *NOT* to use thi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Kickstart 1.3 or be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that the 1.3 version of reqtools.libra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derstands and supports this tag (on 2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T_Screen       - (*name.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 of screen to put requester on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ver use this, use RT_Window or RT_PubSc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T_ReqHandler   - (struct rtHandlerInfo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this tag you can start an "asynchron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er. ti_TagData of the tag must hold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 pointer variable to a rtHandlerInf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quester will initialize this pointer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immediately after its normal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turn code will not be what you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ect.  If the return code is _not_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_HANDLER an error occurred and you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ropriate steps. If the return code was CALL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erything went ok and the requester will still be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the explanation for rtReqHandlerA() be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steps you have to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T_WaitPointer  - 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is is TRUE the window calling the reque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a standard wait pointer set while the reque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.  This will happen if you used the RT_Window ta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r process's pr_WindowPtr is vali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the requester has finished your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earPointer()-ed.  If you used a custom po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window you will have to re-set it, or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T_WaitPointer tag and put up a wait pointe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r program requires ReqTools V38 it is advis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RT_LockWindow instead.  Defaults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T_LockWindow   - (BOOL) [V3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is is TRUE the window calling the reque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locked.  It will no longer accept any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it will get standard wait pointer se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ppen only if you used the RT_Window tag or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's pr_WindowPtr is valid.  RT_Lock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tore a custom pointer if you have used one (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T_WaitPointer).  So you do no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ing to restore it yourself.  It is advised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tag as much as possible. Defaults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T_ScreenToFront - (BOOL) [V3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lean indicating whether to pop the 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er will appear on to the front. Defaul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T_ShareIDCMP   - (BOOL) [V3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lean indicating whether to share the IDCMP 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rent window. Use this tag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T_Window tag to indicate the window to share ID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. Sharing the IDCMP port produces less over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 it is advised you use this tag. Defaults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T_Locale       - (struct Locale *) [V3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le to determine what language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er text.  If this tag is not used or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NULL, the system's current default loca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. Default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T_IntuiMsgFunc - (struct Hook *) [V3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quester will call this hook for each ID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it gets that doesn't belong to it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applies if you used the RT_ShareIDCMP tag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DCMP port with the parent window. 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0 - (struct Hook *) your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2 - (struct rtReqInfo *) your request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1 - (struct IntuiMessage *)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you have finished examining the messag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ok returns, ReqTools will reply the message.  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reply the message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T_Underscore   - (char) [V3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icates the symbol that precedes the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dget label to be underscored.  This is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board shortcut for this gadget.  Example: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key 'Q' as a keyboard shortcut for "Quit" and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"Oh, No!" you would use the tag RT_Underscore, '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pass as gadfmt "_Quit|Oh, _No!". 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mbol '%' as it is used for string format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ual character to use is '_' like i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ORTANT: the shortcuts defined using RT_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ke precedence of the default shortcuts! 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not wise to use a 'N' for a positive respon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ck your shortcuts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T_TextAttr     - (struct TextAttr *) [V3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is font for the requester.  Defaul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font.  Note that the font must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ned by you.  ReqTools will call OpenFont()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Attr, _not_ OpenDiskFont()!  If the fon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ned using OpenFont() the default screen fo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TEZ_ReqTitle   - 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tle of requester window, default is "Request"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quester has less than 2 respons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title is "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TEZ_Flags      - (U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ags for rtEZRequestA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EZREQF_NORETURNKEY - turn off the RETURN ke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hortcut for positiv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EZREQF_LAMIGAQUAL  - keyboard shortcut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 Left Amiga 'V' and 'B',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EZREQF_CENTERTEXT  - centers each line of bod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 the requester window.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or about requ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TEZ_DefaultResponse - (U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ponse value that will be return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es the return key.  Will be igno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ZREQF_NORETURNKEY flag is set.  The tex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ponse will be printed in bold.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$=RTFileRequest(Title$,FileName$,Tag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andard ReqTools requester, and is seperate from the Load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File and PathRequest requesters.  No setup is done, but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is returned as per the above requ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ags that you would set normally are included as stand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TREZxFile requ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*your* responsibility to ensure that the TagList is correctly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t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T_Window          - see rtEZReques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T_ReqPos          - see rtEZReques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T_LeftOffset      - see rtEZReques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T_TopOffset       - see rtEZReques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T_PubScrName      - see rtEZReques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T_Screen          - see rtEZReques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T_ReqHandler      - see rtEZReques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T_WaitPointer     - see rtEZReques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T_LockWindow      - [V38] see rtEZReques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T_ScreenToFront   - [V38] see rtEZReques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T_ShareIDCMP      - [V38] see rtEZReques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T_Locale          - [V38] see rtEZReques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T_IntuiMsgFunc    - (struct Hook *) [V3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quester will call this hook for each ID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it gets that doesn't belong to it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 applies if you used the RT_ShareIDCMP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 the IDCMP port with the 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0 - (struct Hook *) your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2 - (struct rtFileRequester *) your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1 - (struct IntuiMessage *)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 you have finished examining the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hook returns, ReqTools will reply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 do not reply the message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T_Underscore      - (char) [V3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cates the symbol that precedes the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gadget's label to be underscored. 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 the keyboard shortcut for this ga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ly only needed for RTFI_OkText.  Usu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'_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T_DefaultFont     - (struct TextFo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tag allows you to specify the fon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requester when the screen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portional. Default is GfxBase-&gt;Default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T_TextAttr        - (struct TextAttr *) [V3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this font for the requester.  Must be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dth font, _not_ a proportional one. 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the screen font or the default font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font is proportional).  Note that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already be opened by you.  ReqTools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nFont() on this TextAttr, _not_ OpenDiskFont(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font cannot be opened using OpenFont()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nt is proportional the default scree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used (or the font set with RT_DefaultF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TFI_Flags         - (U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veral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FREQF_NOBUFFER    - do _not_ use a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member directo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or the next ti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ques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FREQF_MULTISELECT - allow multipl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elected. rtFileRequest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turn a point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tFileList struc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ill contain all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iles.  Use rtFreeFil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 free the memor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is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FREQF_SELECTDIRS  - set this flag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enable the selecting of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s well as files.  You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lso set FREQF_MULTI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irectories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gether with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tFileList, but with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equal to -1.  If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ength of the directory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se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FREQF_SAVE        - Set this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quester to save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omething. 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ill be disabled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harder to make a mist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elect the wrong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ser enters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irectory in the draw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gadget, a reque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ppear asking i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hould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FREQF_NOFILES     - Set this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requester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ser to selec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ather than a file.  I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getting a destination dir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e used with FREQF_MULTI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nd FREQF_SELECT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FREQF_PATGAD      - When this is set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gadget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TFI_Height        - (U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ggested height of file reques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TFI_OkText        - 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lacement text for "Ok" gadget, max 6 cha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TFI_VolumeRequest - (ULONG) [V3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esence of this tag turns the fil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o a volume/assign disk requester.  Thi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be used to get a device name ("DF0:", "DH1:"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an assign ("C:", "FONTS:",...)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sult of this requester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req-&gt;Dir field.  The volume can als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rtChangeReqAttrA() and the RTFI_Dir tag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the user may edit the disk/assign nam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a new one.  Note also that the re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 is returned, not the name of the volu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ice.  For example "DH1:", not "Hard1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ag data (ULONG) is used to set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VREQF_NOASSIGNS - Do not include the assig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list, only the re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VREQF_NODISKS   - Do not include devic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how the as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VREQF_ALLDISKS  - Show _all_ devic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ehavior is to show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vices which have vali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serted into them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have no disk in drive DF0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ill not show up.  Se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you do want thes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Do *NOT* use { RTFI_VolumeRequest, TRUE }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are then setting the VREQF_NOASSIGNS fla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 { RTFI_VolumeRequest, 0 } for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lum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If you use the RTFI_FilterFunc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low the third parameter will b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a rtVolumeEntry structure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inter to a FileInfoBlock struc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ch note: the DOS device lis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locked, so it is safe to e.g. Lock(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vice and call Info() on this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A file requester structure allo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tAllocRequest() should not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file and a volume requester. Alloc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quester structures if you need bo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a volume requester in your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TFI_FilterFunc    - (struct Hook *) [V3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 this hook for each file in the director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(or for each entry in the volume reque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0 - (struct Hook *) your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2 - (struct rtFileRequester *) your file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1 - (struct FileInfoBlock *) fib of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truct rtVolumeEntry *) device or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case of a volum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r hook returns TRUE the file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it returns FALSE the file will be ski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not appear in th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ORTANT NOTE: If you change your hook'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you _MUST_ purge the reque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uffer (using rtFreeReqBuffer()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ORTANT NOTE: When this callback hook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rom a volume reque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r_WindowPtr of your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e set to -1 so *no* DOS requ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ill appear when an error occu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TFI_AllowEmpty    - (BOOL) [V3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RTFI_AllowEmpty is TRUE an empty file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 be accepted and returned.  Defaults to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aning that if the user enters no fil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ester will be canceled.  You should use thi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little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