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ooltypeslib #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veImages, 17 Mayles Road, Southsea, Portsmouth, Hampshire, UK PO4 8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flective Images Library, hmm, if bum came out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we wouldn't end up with several libraries that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Images Tooltyp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McNamara, inspired by the collection of tooltype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iff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Reflectiv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commands to allow the reading, comparing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types in a .info file.  All tooltype names are case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a general sort of rule they should really be completely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ttempts to open the system Icon.library, if the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fails ALL commands in this library will be unusable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unction in this library relies on the Icon.library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conObject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IconObject filename$[,icon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Ico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ToolValue tool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ToolNumber tooln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ToolValue tooltype$,valu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oolValue tooltype$,valu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ToolType tooltype$,valu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Tool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IconHit width#,he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ToIcon shape#[,shape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IconType typ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Render va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DefaultTool too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=FindToolType(tool$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ToolValue - now returns "" if the toolty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ut did not have a value (e.g. DONOTWAIT).  You should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ToolType to check for the existance of a tooltyp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ToolValue to get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IconObject - now has an optional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t the type of the file.  See SetIconTyp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ssible value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GetIco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GetIconObject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.l=GetIconObject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ads in a .info file from disk.  The filename giv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'.info' added to the end of it and will be loaded into memory (c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epending on what is available for allocation) as a disk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Amiga hardware includes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bject structure (or see your Blitz Basic Amigalibs residen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 as a function, this command will return either FALSE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ddress of the allocated diskobjec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PutIco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utIconObject filename$[,icon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.l=PutIconObject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akes a diskobject structure reserved and initi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conObject and saves it out to disk as a .info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current tooltypes and values will be sav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arameter allows you to set the type of the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info file.  See SetIconType for possi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Note that if you leave out this parameter the iconty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FreeIco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FreeIco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.l=FreeIcon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free up the diskobject that is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ave out any tooltype changes and will free up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being made to the .info file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ges will be lost when you use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Too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toolval$=FindToolValue(tooltyp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value of the selected tooltype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string, and is the part of the tooltype string after the "=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type entry.  The tooltype$ string that you pass can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or uppercase since all testing in done in uppercase, althou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rule, all tooltypes should b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turn a null string if the named tooltyp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ist of tooltypes for the file.  If the selected tooltyp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 actual value (e.g. DONOTWAIT) then this func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ll string - you can though use a combination of thi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ToolType to cover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Too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toolval$=FindToolNumber(tooltyp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return the FULL tooltype string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 position.  If the tooltype number does not exist then "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ooltypes: "DONOT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OCKX=15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ToolNumber(0) will return "DONOT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ToolNumber(1) will return "CLOCK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ToolNumber(49) will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atchToo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uc.l=MatchToolValue(tooltype$,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s the current list of tooltype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 and, if found, attempts to match the values of it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command uses the operating system call MatchToolTyp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cope with a tool having more than one val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LANGUAGE=ENGLISH|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| is used to show OR, thus this 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LANGUAGE equals ENGLISH or FR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match toolvalue with this tooltype, TR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when you use value$="ENGLISH" or "FRENCH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think)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e that for this command, the case of VALU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SetToo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etToolValue tooltype$,valu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.l=SetToolValue (tooltype$,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attempt to set a tooltype that is currently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value.  When used as a function, this comm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success or FALSE for failure, possible failures include: 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 and tooltype not found.  When used, this comm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to store the new tooltype information in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ree up the old memory allocated to the tooltyp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keep alterations of tooltypes to a minimum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ooltyp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e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ad the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los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... do your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pe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ter the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av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eries of events, you'll keep memory usage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mall anyway...) to the very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New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NewToolType tooltype$,valu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.l=NewToolType (tooltype$,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cates a new tooltype in the currently loaded .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its value.  No check is done to see is the tooltyp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nd the new tooltype is added to the end of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ClearTool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learTool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clear all the tooltyp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.info file.  It does not attempt, though, to free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served to store tooltype names and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used this command too many times in a row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command, any attempt to read tooltype value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SetIcon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etIconHit width#,heigh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ts the size of the 'hit-box' around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.info file.  This is only of use if your info fil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sociated with it.  You should note that the hit box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horizontally or vertically, than the actual 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kbench renders an image for a file onto a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s a 3d box border around it.  The size of the h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ize of this border.  Your image will always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border of the h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ShapeTo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hapeToIcon shape#[,shape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change the images associated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.info file.  What it does is to set up the .info file in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t is saved out next, the images you give are saved ou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mmand does not actually copy any shape data around mem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t place a pointer in the .info to the shape data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delete a shape WITHOUT first saving the .info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of course if you want to keep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is command, the hit box area for the .inf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the size of the first shape given.  It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at the second shape is not larger than the firs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econd shape, this shape is set up to be the 'alternate ren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is means that this is the second image associated with the 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remember the two windows in the IconEdito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SetIc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etIconType typ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specify the type of the fi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.info file.  The type describes whether or no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or project etc...., and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sh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dentical to the menu in the IconEditor '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Icon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IconRender 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specify what Workbench should do to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en the user clicks on it.  It lets you choose whethe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uld be displayed or whether the current image sh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Mode# is made up of several different valu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gether to create different effect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Complement the sel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Draw a box arou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raw the altern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Don'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Double imag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if you wanted an icon to change to a second image when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has a second image, you would set the render to 6 (4+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you had a second image (4) and that you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you select the icon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you use ShapeToIcon with two shape numbers the IconR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IconDefault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IconDefaultTool too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set the default tool for the current .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ol only applies for project files (see SetIconType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is run when you double click the icon file (e.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2 source code files saved out with icons have the defaul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itz2:Blitz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ke a file saved out by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able.  I have used it myself to make map files sav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ditor automatically load the editor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Find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bool=FindToolType (too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imply returns true or false to say whether or no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 was found in the currently loaded .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