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brary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uluscrunchlib    #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ulusprtlib       #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ulusrequesterlib #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uluslocalelib    #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ulusconsolelib   #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re Bergmann, Am Pannesbusch 39a, 42281 Wuppertal 2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n't been in touch with Andre for a while, sorry that I stuf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he inclusion of the prtlib in BUM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.b=CheckP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tCommand Command,Para1,Para2,Para3,Par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tTex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copy ScreenPointer,X,Y,Width,Height,PrtWidth,PrtHeight,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Console Window#,Consol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Con Console#,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PrintCon Console#,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Console Consol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Request Result=EasyRequest([#Window,]title$,body$,gtext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Catalog Catalo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LocaleStr #StringNumber,DefaultString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brary for using the printer.devic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nly four commands included, but I think these are the most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: CheckP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tatus.b=CheckP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: AMIGA/BLI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e state of the Printer and retur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-1 = Print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 = Printer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4 = Printe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exculded this Routine, because it doesn' t worked 100%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w reincluded it and compiled with the new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2 compil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hat it now works 100%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: Prt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PrtCommand Command,Para1,Para2,Para3,Par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: AMI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ESC-Sequence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Escape-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1 - Para 4: Parameters for ESC-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PrtCommand 6,0,0,0,0 ;Kursiv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tCommand 7,0,0,0,0 ;Kursiv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: Pr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PrtTex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: AMI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Text: Prints the text 'STRING' at your prin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 s the same like WriteFile(0,"PRT:"), but why have th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own printer.devi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I think we should use it,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: Har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Hardcopy ScreenPointer,X,Y,Width,Height,PrtWidth,PrtHeight,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: AMI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screen or a part of it at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Pointer: Adress of the screen (Addr Screen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X............: \ Are the corners of the screen w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Y............: / want to start printing it to pap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........: Width of the screen part you wan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.......: Height of the screen part you wan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Width.....: Width of the print(on the pa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Height....: Height of the print(on the pa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........: Printerfla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a look to a documantation aout it, the most importent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40  - Centr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10  - Weidth=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20  - Height =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100,$200,$300,$400 - Printing quality($400 = Heigh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, it seems that the flags are not 100% tak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 t find out why, but might be you d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till working on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owever, it work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: This library is copyright 1992/93 by Andre Berg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it on your own risk, I don' t take the responsibility for using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urce is PD, feel free to updat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me updates done by you and Bug Repor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 Berg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Pannesbusch 39a</w:t>
      </w:r>
    </w:p>
    <w:p>
      <w:pPr>
        <w:pStyle w:val="PreformattedText"/>
        <w:bidi w:val="0"/>
        <w:spacing w:before="0" w:after="0"/>
        <w:jc w:val="left"/>
        <w:rPr/>
      </w:pPr>
      <w:r>
        <w:rPr/>
        <w:t>42281 Wupperta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0049/0202/7026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SO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soleLib(a little buggy y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enConsole Window#,Consol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a CON: Port for the window, so ANSI output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intCon Console#,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text to window-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PrintCon Console#,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text to window-console, and add a Line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oseConsole Consol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the CON: Port, but NOT the window it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ommand work if you use them only for ONE wind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na use the CON's for more windows, so tha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se it doesn' t work anym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 see, I need ya help, ple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UN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unchLi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plode Error/CrunchedLen=Bufferadr,DataLen,?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unch a buffer using the Imploder algory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?Callback could be a 0 for no own routine or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 own routine for display or abort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mploder command jump to the callback in register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crunch position is pre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back itself have to return True for cont cru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alse for a brea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return the crunched buffer len or of course a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&lt;0 is returned the callback returned a userbre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turn of 0 means an error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the new buffer len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plode Success=Start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unch a Imploder-Crunche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need to give the crunched buffer len to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oder handle this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be careful, if the alloceted buffer hasn' t enough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ffer has to have a heade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 Offset  Contents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0       "IMP!"                     To recongnize crunch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4       Original Len               Datalen before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8       Crunched Len-$32           Datalen after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$a is the start of the data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crunch routine NEED this header to decrunch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memoryallocation for the buffer using a allocate for the Startadr+$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rMDecrunch Bufferadr [,Destinationad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only parameter is the Bufferadr this routine works like the De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, but decrunch a CrunchMania crunch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it with to parameters the decrunch will be d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adr to Destinationadr, so 2 buffers have to been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ader for CrunchMania files have to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 Offset  Contents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0       "CrM!"/"CrM2"              To recongnize crunch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 4       Minimum Security Distance  To savely decrunch Dat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ource AND Dest is in the same Memory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6       Original Len               Datalen before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10 ($a) Crunched Len               Datalen after packing without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at $d is the data starta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eader is NEEDED for decrunc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PDecrunch Bufferadr,Bufferend,Destination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decrunch a PowerPacker crunch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Packer need two buffers for decrun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the lenght of the buffer must be giv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ry, I can' t find my PowerPacker archive where the h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Imploder and CrunchMania PowerPacker also support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have a look at the PowerPacker(.library) document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CA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caleLi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w way to check the ROM-Version of the Kick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ocale pres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, OS 2.0 and 2.1 have the ROM-Version 37.175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e command returns if the locale.library exists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Catalog Catalo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s the catalog for your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by your program is called BB2Program the catalo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alled BB2Program.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you' re also able to open a catalog from an othe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erm.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talog files are in an IFF forma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he Commodore documentation of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catalog that you opened with Use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etLocaleStr #StringNumber,Default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a string from the catalog that you opened with Use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give a defaultstring to th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asked string could be find in the catalo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the string from the catalog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tLi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t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iven String will be send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rdcopy Screen#,X,Y,Width,Height,PtrWidth,PrtHeight,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n image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tCommand Command,Para1,Para2,Para3,Par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a command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the doc files for the PrtLib!!! (ABOVE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QUEST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questLi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asyRequest Result=EasyRequest([#Window,]title$,body$,gtext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intuition system requester will be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you could give a window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tle$ is the displayed string in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$ is the displayed text in the requester, a Chr$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a line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ext$ is the text for the ga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gadgettext will be added by a '|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k" will only display one gadget in the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k|Cancel" add two gadget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1|2|3|4|5" five gadget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