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acklib #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impriving Blitz2's IFF handl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FF address.l,bitmap#[,lines,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UnpackIFF (address.l,bitmap#[,lines,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BMPalette address.l,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ILBMPalette (address.l,palette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BMGrab address.l,bitmap#,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FF filename$,bitmap#[,palett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LoadIFF (filename$,bitmap#[,palette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ce source_address,de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DeIce (source_address,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.l=ChunkHeader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Library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cNamara with a little help from Steve M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mmands for the unpacking of ILBM's (IFF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bbing of their palettes (CMAP chunks).  Nearly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brary can be used as either STATEMENTS or FUNCTIONS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both cases but if used as a function then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ritisise (or praise!) this library, send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y about i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McNam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Mayle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4 8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(England) 0705 781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us anything you've writt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IFF address.l,bitmap#[,lines,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=UnpackIFF (address.l,bitmap#[,lines,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BMPalette address.l,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=ILBMPalette (address.l,palette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BMGrab address.l,bitmap#,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FF filename$,bitmap#[,palett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=LoadIFF (filename$,bitmap#[,palette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Ice source_address,de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=DeIce (source_address,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.l=ChunkHeader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Unpack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packIFF address.l,bitmap#[,lines,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UnpackIFF (address.l,bitmap#[,lines,offse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unpack an IFF picture file from mem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 Address.l should point to the START of the iff fil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ither CHIP or FAST mem can be used), bitmap should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ly initialised bitmap.  The optional line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number of lines to unpack from the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ecks the size of the bitmap against the size of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unpacks the IFF onto it.  Checks are made for width,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the bitmap and the IFF and the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ze=WIDTH, HEIGHT and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'size' &lt; IFF 'size' : unpack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'size' = IFF 'size' : pic 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'size' &gt; IFF 'size' : pic 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borts can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using a previously instal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n the optional lines parameter as 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giving ADDRESS.l as a pointer to a valid IFF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optional parameters, you should note that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ore lines than the IFF has, the unpack routin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last line of the IFF.  It will not reject the Unpack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so note that the offset is a byte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.  You can use the AddValue command to calculat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save your IFF pictures with the STENCIL OFF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this routine does not check to see if STENCIL data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ILBM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LBMPalette address.l,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ILBMPalette (address.l,palett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rab the palette from a IFF picture fil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CHIP or FAST mem).  Address.l should be given a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FF file in memory or a CMAP chunk in memory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LETTE command from inside an art program (e.g. DPaint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Blitz2, the program saves out a CMAP chunk which giv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lette.  The CMAP chunk is also saved with IFF pictu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alette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ok at the address you gave and try and find a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from the address given to address+5120.  If it finds a chu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palette into the given palette object.  If the palet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palette information then this informa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oks in the CMAP chunk and reserves the palett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umber of col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fail if it doesn't find a CMAP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: ILBM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LBMGrab address.l,bitmap#,pal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grab both the palette and the graphics from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with just one command.  It returns to succes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ether or not it succeeded in grabbing the data, so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bbing was successful you'll have to use the separ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bbing palette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mmand essentially just calls both UnpackIFF and ILBM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thing said about these commands is relevent for ILBM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/Function: Loa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IFF filename$,bitmap#[,palett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LoadIFF (filename$,bitmap#[,palette#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 direct replacement for Blitz2's LoadBitmap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aster than Blitz's command since it loads the fil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packs it from there.  Thus you need to ensure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load the IFF into before trying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lso more stable than Blitz's since i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file before trying to loa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 allows you to load in the palette of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Refer to UnpackIFF and ILBMPalett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graphics and grabbing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o use this command you must have our FUN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py of Blitz2.  Use of this command without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ead to a bad crash of your Ami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D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Ice source_address,de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=DeIce (source_address,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mand from my (Stephen McNamara)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to unpack data files packed by my favourite Atari ST p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CE v2.40.  I've put it into Blitz because still have loa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packed with it.  To use it, source_address should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ddress of the data, dest_address should be where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.  In the function form, this command returns either 0 for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or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ize of the data unpacked is the long word at source_addres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, or is it 4?) if anybody is interes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unk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al.l=ChunkHeader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as put in by me (Stephen McNamara) before I realised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command that does exactly the same.  I've left it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 to.  It is useful when looking through IFF files fo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LBM, CMAP, etc.) as it gives you a longword value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find the chunk.  The string should be a fou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MAP), you'll be returned the longword valu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 the job of the following bit of Blitz2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"C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.l=Peek.l(&amp;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