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ar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moreinclib      #111  ;see other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T Elmore, HeadSoft, 126 STATE ST. #20, SPEARFISH, SD 57783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rippled version of a library which Richard h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hole heap of time into. It basically allows you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object data into your programs which you can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your leisure. Please see the registration materi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is file if you like what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, util and lh.library are in userlibprogs/el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Sound      *success=IncSound(Sound#, ?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Bitmap     *success=IncBitmap(bitmap#,?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Mod        *success=IncMod(ST-NT Module#,?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Med        *success=IncMed(MEDModule#,?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Shape      *success=IncShape(Shape#,?Label[,Cookiecut?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NextShape  *success=IncNextShape [CookieCut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Text$      string$=IncText$(?Label[,optional length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IncData   *success=SaveIncData(Filename$,?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Data       Address=IncData(?Label,memory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Data       asmloc.l=IncData(?mlroutine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Size       FreeIncData IncSize(?mlroutine),asm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DataAbs    bytesize=IncDataAbs(?Label,Destinatio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INCLUDE.ELMOR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lude library by Richard T. Elmore of HeadSoft Software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2 programmers to make stand-alone files that don't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external IFF files, etc. to run.  To achieve thi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manner possible, the incredible efficiency and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.Library is used (in the INCLUDE-UTIL tool, which is freely distribute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present, the Include library supports Bitmaps, (up to 8 bitplan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, MED music modules, IFF brushes for Blitz2 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2 SHAPES-FILES for multiple shapes, (as created by the SAVESHAP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SHAPESMAKER utility) entire ASCII text files, or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the advanced programmer the ability to include other 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ta such as executeable programs, variable arrays for cosine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was designed with Blitz2's INCBIN compiler directiv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with data loaded with READMEM or similar commands,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when you don't mind having external files, not to mentio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next to impossible to "rip" by anyone without the Include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r executeables do NOT require the "lh.library" to run..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ir own self-contained decrunching routine (which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runching routine in lh.libra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INCLUDE-UT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include the above-mentioned data in your Blitz2 execute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ata files must be converted and packed so tha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program consumes the least memory possible.  This also allow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public or "fast" memory, not just CHIP ram.  The INCLUDE-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upplied with the library to convert the data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ensure the "LH.Library" file resides in your LIBS: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UTIL program will crash if it isn't avail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the program, just click on it's icon, and a cust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containing icons representing the types of data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includeable data.  Note that the ST/NT Module button is ghos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type is not supported in the public domain release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e there is a gadget to "quit" even though there is also a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in the top-left of the main window.  Clicking the close-gad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it the program, it will merely close the window and screen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will appear on the Workbench screen.  Simply click the icon to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(While in this idle mode, INCLUDE-UTIL uses no process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umes less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clicking one of the other icons, a file requester will appea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a source file (the IFF, text, MOD, whatever)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ay load either IFF brushes *OR* BB2 shapes-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filerequester, the appropriate INCLUDE-OBJECT typ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le has been converted to it's INCLUDE-OBJECT form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filerequester to SAVE the object with.  Note that an INCLUD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be appended to the filename to help you more easily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ypes in a directory listing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SFX     -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BMP     -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SHP     - Singl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SHPS    - Multipl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ED     - M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BIN     - Either binary or text (IncText$, IncDataABS, IncData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LUDE-UTIL program accepts tooltypes for default path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click on an appropriate gadget the file request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you prefer.  The following keywords identify the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=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=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=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=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=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=pathname     (This is the same path for saving all object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keep the name of this utility "INCLUDE-UTIL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type preference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features are available under OS2.0 and above only:  Not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conify INCLUDE-UTIL, it uses a real appicon, so you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nto it to have them automatically identified and loa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imply double-click the icon without dragging anyth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wake the progra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 have your INCLUDE-OBJECTs, how do you go about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Blitz2 executeables?  It is relatively simple, but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o follow these guidelines unless you know EXACTLY what you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'll crash your Amig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a copy of Include.ElmoreLib in your Blitzlibs:Userlib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ptionally create a new DEFLI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rite and debug your program using normal loading routines until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it.  No need to use INCLUDE-OBJECTs during debugging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slow down development.  (Before being made executeable, Blitz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load the objects from disk AND decrunch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Go to the end of your sourcecode (usually the safest place)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rogram label for EACH INCLUDE-OBJECT to be decrun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.  Directly following the label, enter INCBIN "filename"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name you saved the INCLUDE-OBJECT as from INCLUDE-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age 8-3 of your Blitz2 reference manual for details on INC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DIR commands if you're not familiar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nsure you have an "END" statement or some such before your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OBJECT's label.  If program flow continues into the data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surely have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place your Blitz2 DOS-based loading commands with the appro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ibrary versions.  It's wise to check the results of tho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urn "success" or "failure" (TRUE or FALSE) so that your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gracefully if there isn't enough memory, etc. when it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at's all!  You should be able to run your program norm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ables you create will run fine with graphics, sounds,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*NO* external files needed!!  Of course since all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ize of the executeable, it will be much larger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ze of INCLUDE-OBJECTs+normal executeable size)  You may have som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the entire executeable with PowerPacker or similar progra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rcentage of INCLUDE-OBJECT data in the executeable is very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runchers will choke on it, since most of the program is already 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E-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MORE.INCLUDE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okay, these docs are not the best, but I only had 25 minutes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will give you the syntax and an example for each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et some example sourcecodes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rked with a star (*) can be used either as a fun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depending upon whether you're interested in their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About the only reason the commands could fail is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ecuteable was corrupt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marked with *success=.....  will return eithe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LSE (-1 or 0) depending on whether they could be unpack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ccess=IncSound(Sound#, ?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 put the question mark before the label name or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!  The actual include-object should be INCBINed direc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and be careful to put an END statement somewhere above your INC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you'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Sound(0,?Mysound)=False Then End  ;Unpack the sound or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0,15  ;Play it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wait   ;pause for the us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Bin "RAM:SoundEffect.isf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the above example the FUNCTION version was used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with an IF/THEN statement to see if it was successful.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think you'll need to be so careful, the STATEMENT ver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Sound 0,?Mysound  ;Unpack the sound (Note no parentheses for statem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0,15  ;Play it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wait   ;pause for the us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ccess=IncBitmap(bitmap#,?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identical in useage to IncSound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bitmap already exists, it should be the sam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640x256x4 or IncBitmap will return FALSE (for failure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for sure, you can let IncBitmap create the bitmap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cluded by doing FREE BITMAP 0 or some such before you INCBITMA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Bitmap(0,?Mypicture)=0 The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 0,32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wait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pi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Bin "RAM:Picture.ib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ccess=IncMod(ST-NT Module#,?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bove examples, only for music mods.   You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rtModule etc. just as if you had loaded i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NOTE: This function is a bit buggy, so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temporarily disabled with t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brary!  (Sorry!)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ccess=IncMed(MEDModule#,?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ing MED modules.  Usage is otherwise the same as Inc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ccess=IncShape(Shape#,?Label[,Cookiecut?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AL DUMM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've been waiting for!  Will retrieve the shape# for BLIT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ommand below, IncNextShape, you can even inclu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in one step!  I will be adding multiple shapes as an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UTIL program as well... For now, just INCBIN as many shap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(only need label for the first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n't need a cookiecut for the shape, you can leav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Cut parameter.  Any number placed in the cookiecut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cookiecut to be made for the shape when it is made howe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do BLITs etc. you should always use the cookie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ccess=IncNextShape [CookieCut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 DUMM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shape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Shape(0,?Shapes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Will loop 3 times from shape #1 to #3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cNextShape(1):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(Do your blitting stuff etc.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Bin "Shape0.ISH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Bin "Shape1.ISH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Bin "Shape2.ISH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Bin "Shape3.ISH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(Note this is a FUNCTION only, no statem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$=IncText$(?Label[,optional length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BINARY include types....  You can then put whol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trings.  The optional LENGTH will limit then string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number you want, similar to the LEFT$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return a null-string "" in case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=IncText$(?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int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$=IncText$(?text2,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int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wait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Bin "Message.I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Bin "Greetz.I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ccess=SaveIncData(Filename$,?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rite to disk the unpacked version of whateve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object you specify.  One good use of this i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RAM and then EXECUTE them, and DELETE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re are hundreds of us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aveIncData("Ram:newfile",?executeable)=0 The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_ "Ram:New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File "Ram:New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Bin "myprog.i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IncData(?Label,memory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include BINARY data for any number of 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provided with the other functions.  Memo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  Any kind of memory (preferably FAST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 CHIP RAM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address of the binary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r 0 for failu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xample of including a pure ASM routine object file fo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oc.l=IncData(?mlroutine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sm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Bin "Ram:MLRoutine.I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.l=IncSize(?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in bytes of the BINARY object at the specifi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uses, you need it if you want to FREE the un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.  (It will automatically be freed when your program e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IncData Size,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free up the memory allocated by the above In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here is how you'd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IncData IncSize(?mlroutine),asm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 D V A N C E D :  Use with caution!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unpack the binary data directly to the area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, so if you're not sure what you're doing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 the Amiga!  However, it is very useful to fill arrays, uncrun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Banks, or whatever.  Just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ize=IncDataAbs(?Label,Destinatio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zero for failure, or the number of bytes in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I'll provide a better example of making use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...  (Filling up array variab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Bank 0,100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.l=IncDataAbs(?Binary,BankLoc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wait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Bin "binarydata.I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now---- I'm improving the INCLUDE-UTIL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 and provide a few more functions like multipl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-code generator.... Anyway, call me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a bu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605-642-15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