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bonesCIATrkLib #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ossbones, Neil O'Rour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ice soundtracker/protrack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 Do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: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"Crossbon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"1995 Binary Assaul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A Protracker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itz Basic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1.02a (11/11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dat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bones/Binary 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soundtracker replay routines supplied with Blitz Basic 2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faults, which this library attempts to overcome.  Some of th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lays all PT songs that utilise either the VBLANK timing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e recent CIA based tim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lays back correctly on 50/60Hz systems, running either PAL or N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Contains more specialised functions for advanced 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Enables the programmer to syncronise graphics with their 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ProTracker playroutine by Amiga Freelancers, converted and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Blitz by Neil O'Rourke.  Naggings from Roy, Jeff and Richard. N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s and further enhancements by Crossbones/Binary Ass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il stopped work on the library at version 1.6. Unfortunately,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I've located of this library is only at version 1.3.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f you are fimiliar with the last version of his library, a few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might not contain the same sytax or might not even be in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that you simply can't live without a certain feature, you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to contact me and coax me into providing the update you need.  I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MIGHT* because there is no guarentee that I'll work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you'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Blitz Basic II version 1.8 or gr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An Amiga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Any music file in protrack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Kickstart 2.0x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At least 1 meg of chip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A kickin' ster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the libr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remove any older version of this library you might have. Loo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such as "NeilsTrackerLib.obj" or "CiaTrackerLib.obj." Don't delete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move them out of the way for now, keeping them until you're sure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hem, or that you've found the correct library to re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copy the included library into your blitzlibs:userlibs directory.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, you'll need to recompile your DEFLIBS file to use it. (NOTE: Us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2.1 need not do this, according to Aci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 I sincerely hope you have one of these.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Tracker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p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od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racker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racker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eTracker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racke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Tracke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itTracke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Tracke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To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ModuleName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Position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Module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us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TrackerV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y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er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Tracker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s (Explain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Tracker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=LoadTrackerModule(TrackerModule#,FileName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s the named module into chip ram, ready for playing.  This comm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be called in Amiga mode.  success is a boolean return code (true)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ad fails for any reason, success returns the AmigaDOS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re is an implicit call to FreeTrackerModule for whateve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trying to load.  However, if you want to load another module,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to load it on top of the existing one that is playing. Use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erModule# (you have from 0 to 8).  The results are unpredicta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from nothing to a system crash.  We can't call StopTracker, beca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top ever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=StartTracker(TrackerModule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s to play the requested module, stopping any modules already play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arts the current module, and returns true.  Returns false if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n't be started for some reason (like it isn't loa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p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s the current module. Not much to it, re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od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deModule TrackerModule#,Module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ts an arbitary area of memory as a tracker module, useful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aded/INCBIN'd a file and want to hear if it is a module. Caution: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module may crash the Amiga when you try to pla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As of release 1.02a, the ModuleToChip command has been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codeModule now does this for you automatically if the modu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being decoded is in fast ram. The ModuleToChip command will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kenise though, to prevent problems that might occur to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rs of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racker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length=GetTrackerSize(TrackerModule#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ally much of a useful command. Simply returns the size (in bytes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ule is using in memory. There should be no need to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,  and these commands are only included because they serv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in debugging  a long time ago, and to remove them would cause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Blitz tok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racker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length=GetTrackerLocation(TrackerModule#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ally much of a useful command. Simply returns the memory loc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ule is occupying. There should be no need to use this information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ommands are only included because they served a purpose in debugging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time ago, and to remove them would cause problems with the Blitz tok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eTracker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TrackerModule TrackerModule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rees a module loaded with LoadTrackerModule.  You cannot free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has been set up with DecodeModule (see below), but there is noth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 you tr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racke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erevent=GetTracke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is a customised extension to the ProTracker replay routine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rackerEvent" occurs when the replay routine comes across a $8xx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is not defined in the command list, and many demos (eg Jesu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's) use it to trigger effects.  This command gets the most re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erEvent, so any program looking at this will have to compar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to the value that triggered the current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Tracke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=CheckTracke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hecks to see if a TrackerEvent has occured since the la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e was called, and returns True if it has.  Use GetTrackerEv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what data the $8xx command h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itTracke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V1.6: DO NOT USE THIS COMMAND!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V1.0b: I haven't checked this.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Tracke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=CheckTrackerID(TrackerModule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ecks the module for the standard Pro/Noise/SoundTracker I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.K." (or "M!K!" in the case of a 100 pattern PT module), and returns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m is found.  This means that you can safely call StartTr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re is no 100% guarenteed way of determining what is a modu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n't.  Bit Arts, for example, remove the M.K. identifier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er to rip modules, so if you're writing a module ripping program,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ake this result with a grain of sa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To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is command is outdated as of this release. Even though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ll tokenise, the command has no function.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codeModule command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ModuleName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$=GetModuleName$(TrackerModule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the name of the module in name$. Not too useful, but I made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for workbench using the library, and needed a command lik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Position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PositionJump(Position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tells the play routine to jump to the pattern reque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#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re is no error checking done at this time. It would be wise to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ere you're g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Module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=GetModule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turns the current pattern the replay routine is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us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s the current module from playing, effectively pausing it. Us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to unpa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TrackerV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TrackerV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eems pretty useless, but there sure are alot of module p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ffer vblank timing. Call the command before playing the modul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e StartTracker command, so it knows which module to use. Then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e PlayModule command on every v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y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is to be used if you use the ChangeTrackerVBlank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is command, call ChangeTrackerVBlank first. Secondly,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Tracker command. At each vblank, you must then call PlayMoudul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keep the music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er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erVolume [Volume Leve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can be said? This command changes the volume level of the module.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ffects all the channels currently masked in. (Refer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TrackerMask for more information on th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Tracker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TrackerMask [NewMas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intents and purposes, you might never need this command.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you to tell the replay routine that it is not supposed to use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, or certain channels. This is useful if you want, for instance, a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 module playing and sounds effects at the same time. The command w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now what channels the replay routine CA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figure out what channels to mas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fairly simple, and there are a couple of different ways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ChangeTrackerMask %0000ABCD - Where ABCD represents channels 0-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nels to be used by the replay routine would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's, and channels you wish to use for sound effects, etc.,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resented as 0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: ChangeTrackerMask %00001001 would play channels 0 and 3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nels 1 and 2 would be free for you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ChangeTrackerMask [DecimalValue] - Where decimal value repres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- Channel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- Channe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- Channel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- Channe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: ChangeTrackerMask 9 would play channels 0 and 3, while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would be free for you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=ModulePatterns(Module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is kind of useless, but I wanted one so it's included. ;)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oes is return the number of patterns used in th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 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 1.01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riginal version by Neil updated to use a decent method of CIA timing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er needs the crappy "SetDMA" command.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1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ixed problem with slots. (Was supposed to be able to allow 0-8, bu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ly set only to keep track through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dded various commands in an attempt to get up to date with th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om Neil's last update. (Version 1.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dded better run-time error checking (Limited edition version of 1.01B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2 (Curren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oo boy! Did I ever screw up 1.01B. Good thing I didn't send it too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ms that the run-time errors section REALLY made a mess of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eted them and rewrote the entire error checking system. MUCH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 am now using the TrackerTester program on all versions of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y for release. Since I have problems with beta testers off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lp, then never saying a damn thing once they get the library, I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the next best thing. Checks all major commands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NOTE: This program is now included in releases. Use it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blems and report the errors/bugs to me for fixi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ixed small problem with LoadTrackerModule command. (1.02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codeModule command changed to also include function from ModuleToC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uleToChip still tokenises, but performs no function. (1.02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epaired section that grabs the cia timer. This fixed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Used to lose characters over the serial port when the player was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ailed to play if one of the two cia timers was being used. (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s able to allocate one timer successfully, and failed on the oth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two should fix any problems the player had on specific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1.02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I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Because of some unknown problem, the routine actually reserves 3 by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mory (added to the actual module size.) Keep this in mind when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to find out the byte-size of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I don'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!?! If I don't know about them, I can't really put them here can I?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 to Contact the Auth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his part's easy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bones/Binary 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ka Steve F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a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flock@comtch.iea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a Snail-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ve F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21 west LaCro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okane, Washing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9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Please be sure that if you're contacting me via snailmail that you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ct postage on the letter. If I have to pay to get the mail, ch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you won't get a rep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who have helped and deserve to be mentio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d Bai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rew (Defen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chard El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know there are more, but I've forgotten your names. If you're see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aying "Geez, and he forgot me!" then get ahold of me and let me kn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