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nimlib #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veImages, 17 Mayles Road, Southsea, Portsmouth, Hampshire, UK PO4 8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flective Images Library, looks pretty useful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Anim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Refle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enables the playback of both Anim5 and Anim7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It allows you to playback animations at any co-ord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nd supports different palettes for frames of the ani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playback animations from FAST ram, thus you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animations that can only fit in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back animations you must make sure that you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uffered.  Please refer to the Blitz manual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ims can be played back properly - or look at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still be a few bugs in the animation playback routine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spot any bugs then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main file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c=]RIAnimInit(address,bitmap#,palette#[,xy_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c=]RINextAnimFrame bit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RIAni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suc=]RIAnimInit(address,bitmap#,palette#[,xy_offse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ttempts to take an animation held in memory (CHIP o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y it as a supported animation format.  If it identifies i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up the animation by unpacking frame 1 of the ani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map and copying the palette to the specified palet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bitmap is big and deep enough to actual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At the moment there is no checking of the bitmap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bject you give is automatically resized to the siz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allows you to play an animation at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.  Thus you could center a half screen animation on a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given as a byte offset from the start of each bitpla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=(X/8)+(Y*(pixel_width/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X and Y are you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_width is the width of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s a function, this command returns true fo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or false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/Function: RINextAni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suc=]RINextAnimFrame bitma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ttempts to unpack the next fr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animation onto the specified bitmap.  It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ether it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Anim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: Amiga/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nimLoop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control the looping mod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loop off, playback of an animation will stop at the last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y attempt to draw another frame will fail.  With it on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ll lo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ensure that your animation has loop fram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to loop the animation around.  The reverse o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loop off - the animation must not have loop fram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loop around.  If you select animloop off but have loop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nim then the animation will end by displaying a copy of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