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animlib #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iveImages, 17 Mayles Road, Southsea, Portsmouth, Hampshire, UK PO4 8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eflective Images Library, belongs in the amosfunclib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Images Zone-Joystick Library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ephen McNamara, original Joy Library by Steve M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Reflectiv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commands for setting up zones and testing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oysticks attached to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 to this library allow you to have multiple lists of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d to as zonetables in this doc).  To maintain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library, zonetable 0 is equivalen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zones used in the library.  You cannot adjust the size of zon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ts size is 256 zones), nor can you delete it.  The new zonet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om 1 to 65536 in size, there are 16 available zonetab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that change or test zones will work on the last zone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 with the command UseZoneTable.  The default table is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Init [zone_num]|[start_zone,end_z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zone zone#,x1,y1,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zone zone#,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w=Zon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w=ZoneTest(start_zone[,end_zone]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.l=Zon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size.l=ZoneTableSize (table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UseZoneTable t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NewZoneTable table#,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FreeZoneTable ta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.b=JFire(joy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v.b=JVert(joy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h.b=JHoriz(joy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.b=AllFire [bit_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=new for this version of the Zone-Joysti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Zon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ZoneInit [zone_num]|[start_zone,end_z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clear any zones currently se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llow you to select either a single zone or a range of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/Function: Se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Setzone zone#,x1,y1,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one zone#,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set up zones for testing.  The firs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 you want to set up a circular zone and the second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tangular one.  With rectangular zones, x1,y1 should be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the rectangle and x2,y2 should be the bottom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d as a function, this command returns TRUE or FALSE to sa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chang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max zone number for zonetable 0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one number outside the range of the current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is command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s can be defin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zones are used in exactly the same way as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a.w=Zone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akes the co-ordinates x,y and checks to se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ny of the defined zones.  The zones are searched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0 and going through to the size of the zonetable-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return the first zone that the co-ordinates we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ide, you should note that both types of zone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ctangular and circ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returns either -1 for not inside a zone or the z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Zon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a.w=ZoneTest(start_num[,end_num],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the same as the Zone command except that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either one individual zone to test or a range of zon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, though, ensure that end_num if greater than start_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returns either -1 for not inside a zone or the z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Zon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ad.l=Zone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address in memory of the z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area for the current zonetable. The zones are stored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, with each zone taking up 8 words (16 bytes) in the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total size of 2048 bytes.  They are stor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ular:    +0: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2: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: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: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lar: +0: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2: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: radius of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: -1 &lt;-- this is set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ne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zone: +0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2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ongword (4 bytes) of the zonetable is used to hold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ones, of the table (thus the true size of the zonetable is 4+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*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ZoneTab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size.l=ZoneTab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size, in zones, of the current zone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of doing: size.l=peek.l(Zone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/Function: NewZon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NewZoneTable table#,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attempt to allocate a new zonetable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umber.  If the table already exists it will be delete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 a zonetable is 65536 zones.  If used as a function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FALSE for failure or TRUE for success.  You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zones are automatically reset in the new table and tha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oes not make it the current table, this must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Zone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zonetable numbers rang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you cannot define the size of zonetable 0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/Function: UseZon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UseZoneTable ta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change the current zonetable to the sel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as a function, it will return TRUE for success or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zonetable numbers rang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/Function: FreeZon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FreeZoneTable ta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free a zonetable from memory.  If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t will return TRUE or FALSE.  When successfully cal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free the zonetable and change the currently used zone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zonetable numbers rang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you cannot free zone tabl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J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jf.b=JFire(joy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ests the fire button status of the joystick joy#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# is between 1 and 4.  You should note that, as with all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mands, joy#=1 refers to the Amiga's joystick port, joy#=2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port, and joy#=3 or joy#=4 refer to the four play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returns 0 for fire button not pressed or -1 for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J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jh.b=JHoriz(joy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test the horizontal direction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.  It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No horizont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: Joystic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Joystick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J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jv.b=JVert(joy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test the vertical direction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.  It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No vertic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: Joyst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Joystic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ll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af.b=AllFire [(bit_patter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test the fire button status of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s.  It returns a byte with the first four bit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status, false=fire button not pressed, true=fire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its belong to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: joystick 1 (joystick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: joystick 2 (mous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: joystick 3 (four player ada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: joystick 4 (four player adap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bit pattern can be used to restrict the testing of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.  If a bit in the pattern is clear (false) then the joyst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s to will not have its fire button tes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llFire (%0011) will test joysticks 1 and 2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.  It will return false for joystick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END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