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iapplib #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flectiveImages, 17 Mayles Road, Southsea, Portsmouth, Hampshire, UK PO4 8N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other Reflective Images Library, renamed by m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 Doc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- WB library version 0.9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- 1994 Reflective Images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mall library provides quick and easy to use commands for ac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Windows, AppIcons and AppMen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EASE NO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brary must have at least V37+ of Workbench/DOS/Icon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version of the library only enables you to read the FIRS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gged to an AppWindow/AppIcon or selected from an AppMenu -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 will have additional commands AppWindowArg/AppIconArg/AppMenuA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filename of the specified arg. E.g. f$=AppIconArg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pE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pWindowE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pIconE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pMenuE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App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AppIc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AppMenu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lApp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lAppIc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lAppMenu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pWindowFil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pIconFil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pIconH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pMenuFil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pMenuH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: App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s  :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status=App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checks the msg ports of any open AppIcons/AppWindows/App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an event has been passed, returns -1. 0 indicates no even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p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til App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: AppWindow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s  :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status=AppWindow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checks the msg ports of any open AppWindows and if an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been passed, returns -1. 0 indicates no event has occu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p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til AppWindow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: AppIcon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s  :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status=AppIcon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checks the msg ports of any AppIcons and if an even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ed, returns -1. 0 indicates no event has occu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p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til AppIcon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: AppMenu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s  :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status=AppMenu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checks the msg ports of any AppMenus and if an even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ed, returns -1. 0 indicates no event has occu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p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til AppMenu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: AddApp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s  :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success=AddAppWindow(window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attempts to make the window specified by 'windownumber' to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ppWindow. -1 means success, 0 means failure. There is a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 of 4 App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: AddApp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s  :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success=AddAppIcon(id,text$,iconname$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attempts to place an AppIcon onto the Workbench desk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 is a unique identification number. Text$ is text to display underne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pIcon and Iconname$ is the name of the file to use the Icon imag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1 means success, 0 means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c=AddAppIcon(0,"Test","Work:Test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suc=0 Then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: AddApp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s  :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success=AddAppMenu(id,text$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tries to add 'text$' to the Tools menu of Workbe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 is a unique identification number. Returns -1 for success, 0 for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c=AddAppMenu(0,"Blitz2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suc=0 Then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: AppWindow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s  :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filename$=AppWindowFile(window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returns the complete path of the file which was dragg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Window. If the file was in fact a directory a '/' is app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mpty string signifies nothing was Drag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: AppIcon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s  :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filename$=AppIconFile(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returns the complete path of the file which was dragg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Icon. If the file was in fact a directory a '/' is app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mpty string signifies nothing was Drag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: AppMenu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s  :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filename$=AppMenuFile(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returns the complete path of the file which was select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pMenu was hit. If the file was in fact a directory a '/' is app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mpty string signifies nothing wa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: AppIconH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s  :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status=AppIconHit(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dnumber=AppIconH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returns the status of the AppIcon &lt;id&gt;. -1 = The ic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leclicked, 0 = nothing has hap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 argument is supplied, the function returns the numb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leclicked icon, or -1 for 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: AppMenuH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s  :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status=AppMenuHit(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dnumber=AppMenuH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eturns the status of the AppMenu item &lt;id&gt;. -1 = Thi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 was selected, 0 = This menu item was not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 argument is given, the function returns the numb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 menu item, or -1 for 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: DelAppWindow/DelAppIcon/DelApp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s  :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success=DelAppWindow[(number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ccess=DelAppIcon[(id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ccess=DelAppMenu[(id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commands will remove the AppWindow/AppIcon/AppMenu from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ree up the associated message 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 IMPORTANT *** You must call DelAppWindow BEFORE closing a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your machine will GURU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======= T H E   E N D ======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jo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