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xlib #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looks pretty useful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Images Effe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, with help from Steve M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brary has had a lot of the commands inside it expa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on any size bitmap.  At the moment the following, thoug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lorez bitmaps: ZoomX8, Derez and Zoom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mands in this library use the blitter chi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source code that anybody has please se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Bitmap source#,dest#,delay[,offset1,offset2,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Bitmap source#,delay[,offset,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X2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X4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X8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val.w=ADDValue(bitmap#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ZoomXY source#,dest#,add_source,add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XY xzoom_value,yzoom_value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z source#,dest#,add_source,add_dest,derez_value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)    PlanarToChunky bitmap_addr,dest_address,width,height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)    ChunkyToPlanar source_address,bitmap_addr,width,height,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structions for the planar&lt;&gt;chunky commands since their no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 the moment.  If anybody has some working code that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FadeIn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adeInBitmap source#,dest#,delay[,offset1,offset2,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make an any width, any height, bitmap appea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a nice way.  Source# and dest# should be bitmap obj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ay is the 'slow-down' value for the fad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routine works very fast - at full speed it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ow screen copy.  You should note that the delay is taken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thus don't pass 0 or you'll actually get a delay of 6553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ill adjust itself to take into account the depth of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pth of the destination bitmap should be AT LEAST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epth of the source# bitmap because the depth of the fad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ource#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s in this command allow you to set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bitmap y offset, the destination bitmap y off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fade (in pixels).  If these parameters are lef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de automatically occurs across the ful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Clear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Clear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Bitmap source#,delay[,offset,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lear an any width, any height, bitmap in a very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The parameters are the same as for FadeInBitm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map is needed.  The delay parameter i us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s in FadeInBitmap - to slow down the effec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llow you to set a y start value for the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(in pixels) of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FadeIn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Zoo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oomX2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a very fast X2 zoom.  It works with two bitmap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ne dest (note: these can be the same bitmap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hat the zoom is not done over the source data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dd_source and add_dest allow you to specif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zoom, they specified as byte offsets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bitmaps (byte 0).  These values can b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urce=(Y x BITMAP_WIDTH (in bytes) + (X /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using the built in command ADDValue.  Width and heigh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clipping on this command - be careful not to zo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s o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zoom from a bitmap to a different size bitma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bitmap must be as deep as the source and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the zoo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ZoomX4, ZoomX8 and AD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Zoo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oomX4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actly the same as ZoomX2 except that a times 4 zoo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zoom from a bitmap to a different size bitma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bitmap must be as deep as the source and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the zoo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ZoomX2, AD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ZoomX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oomX8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actly the same as ZoomX2 except that a times 8 zoo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ZoomX2, AD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val.w=ADDValue(bitmap#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used the calculate the add_source and add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used in all the zoom commands.  Just give the bitmap number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 and the y co-ordinate and you'll get an answer bac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straight in the ZoomX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ZoomX2, ZoomX4, ZoomX8 and Zoom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InitZoo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itZoomXY source#,dest#,add_source,add_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itialises the ZoomXY routine to the bitmaps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on.  You MUST use this routine before calling ZoomX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the same as the first four parameter for the Zoom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- source and dest bitmaps and add_source/de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Zoom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Zoo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oomXY xzoom_value,yzoom_value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a zoom based on the values you give 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zoom values should be integer values (n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).  The height is the height in pixels that the sourc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med to.  Please note that this command is different to the oth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at the output of it is clipped to fit inside 3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uld only be used after InitZoomXY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has an extra feature in that if you give both zo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 then a bitmap copy is done from the source to the d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given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InitZoom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D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rez source#,dest#,add_source,add_dest,derez_value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derez a low resolution bitmap on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s are source# and dest#, add_source and add_de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start position of the derez (see ZoomX2 and ADDVal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se are calculated).  The derez value if obviously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xel will be derezed to in both the x and y directions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height of the derez - the derez is clipped to fit insid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 direction and inside 320 pixels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has an extra feature in that if you give derez_valu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bitmap copy is done from the source to the dest using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Reduc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uceX2 source#,dest#,add_source,add_dest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lves the given rectangle of one bitmap and paste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bitmap.  Width should be a multiple of 16,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ribe a rectangular area that will be reduced (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ZoomX2 and other commands for more information about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