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encryptlib #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iveImages, 17 Mayles Road, Southsea, Portsmouth, Hampshire, UK PO4 8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Reflective Images Library, good for war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ncrypt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sent: 26-AUG-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is little library if you like.  Sorry there are no full do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- the lib was done in a hurry for someone.  It performs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is very cute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ains the source code for the library.  I'm sure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a second to have a look at it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memadr,len[,wheel1,wheel2,wheel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encrypt a block of memory starting at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rough to addresslength-1.  The optional wheel parameter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tart positions of the three wheels.  If you leave these o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s' start positions will be rand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Wheel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ell you the position that wheel n stopped 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a file.  n can range from 1 to 3 - YOU MUST REMEMBER THES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CRYPT THE FILE (at the moment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memadr,len,wheel1,wheel2,whee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Encrypt except that it does the opposite and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NOT OPTIONAL.  The positions should be the ones you wro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crypting the file.  I may, in future, change it so tha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tart wheel positions instead of the end ones (shouldn't be t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;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have a look and tell us what you think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