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amosfunclib #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lectiveImages, 17 Mayles Road, Southsea, Portsmouth, Hampshire, UK PO4 8N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named by me as not only is it funcy but cool for AMos conve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 Do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 Library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teven Ma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4 Reflective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library was written primarily to emulate the functions th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in AM*S but not in Blitz Basic 2. It began life as a load of 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but was then converted to high speed 680x0. The librar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lly be expanded upon and free updates will be sent on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ecide to use any of the function please give me a little cred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t, just something. Anyway, enough of this baloney....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=Reserve(banknumber,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ase(bank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ase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.l=Start(bank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.l=Length(bank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=BLoad(filename$,banknumber/address[,length,offset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=BSave(filename$,banknumber/address,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=PLoad(filename$,banknumber/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s.l=FileSize(filename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knumber=NextB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s.l=Mem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.l=Max(value1.l,value2.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.l=Min(value1.l,value2.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.l=XOR(value1.l,value2.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.w=L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de.b=Key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Byte sourceaddress.l,destaddress.l,numbytes.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Word sourceaddress.l,destaddress.l,numwords.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Long sourceaddress.l,destaddress.l,numlongs.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Mem sourceaddress.l,numberbytes.l[,bytevalue.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che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.l=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et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=Rename(source$,dest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=MakeDir(dirname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number.l=GTTagValue[(tagnumber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=CludgeShapes(shapenum#,numshapes,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=CludgeSound(soundnumber,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 NOTE 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LID BANKS RANGE FROM 0-49 INCLUSIVE. DO NOT USE A VALUE GREATER THAN 49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R IT WILL BE INTERPRETED AS AN ADDRESS RATHER THAN A BANKNUMBER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Re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Reserve(banknumber,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attempt to reserve &lt;length&gt; bytes of memory. If succesf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return the address of the bank. If unsuccessfull, 0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ks are limited by the Compiler Option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Erase(bank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rase command will erase the specified memory b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Erase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Erase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ommand will erase ALL allocated memory b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B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BLoad(filename$,bank/address[,length,offset,memtype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bank is specified, then the file is loaded into that bank. If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then it is loaded to the address. Valid banks are 0-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bank does not exist, Blitz will reserve a ban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bank does exist, Blitz will erase the bank from mem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 a new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result is -1 for success, or 0 for failure  (not enough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ot exist). If offset is specified, then &lt;length&gt; bytes will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pecified offset position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emtype is specified, then the file is loaded into a memory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at particular memtype (%10=Chip, %1=Publ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P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PLoad(filename$,bank/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attempt to load the executable file to the specifie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1 is success, 0 is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B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BSave(filename$,bank/address,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save &lt;length&gt; bytes at bank/address to the file. Return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-1 for success, 0 for failure. If length &gt; bank length then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bank is saved instead. If 0 is specified, the entire bank is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tart_address.l=Start(banknumber.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return the start address of the specified bank. (0=no 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length_of_bank.l=Length(banknumber.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return the length of the specified bank in bytes. (0=No b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Mem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bytes.l=Mem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return the total amount of Public Free RAM availab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NextB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bank.b=NextB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return the number of the first available bank (-1 if none fre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Fill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FillMem(address.l,length.l,value.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ill 'length' bytes starting from the specified addr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valu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Copy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CopyByte(source.l,dest.l,num.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py &lt;num&gt; bytes from &lt;source&gt; to &lt;d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Cop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CopyByte(source.l,dest.l,num.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py &lt;num&gt; words from &lt;source&gt; to &lt;d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Copy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CopyByte(source.l,dest.l,num.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py &lt;num&gt; longwords from &lt;source&gt; to &lt;d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Mak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MakeDir(name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ttempts to create a directory called &lt;name$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it is unsuccessfull, 0 is returned else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R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uccess=Rename(source$,dest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attempts to rename the file &lt;source$&gt; to &lt;dest$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: It is not possible to rename 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1 is returned if successfull, els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t.l=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return the number of 50ths of a second since startup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st call to Reset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Reset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Reset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recent the CIA timer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L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chipver=L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return the current Lisa chip versio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00 for OCS Den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F7 for ECS Den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F8 for AGA L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Re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Re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perform a cold re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Fil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size.l=FileSize(filename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return the length (in bytes)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: Cache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Cach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turn off the instruction cache of the C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X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x.l=XOR(x.l,y.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perform an Exclusive-Or operation between X and Y and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back in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=XOR(%101,%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lace %001 into X (%101 XOR %100 = %0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Max/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value=Max(first_var,second_v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alue=Min(first_var,second_v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ill compare both values and return either the Higher of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Max) or the Lower (Min). This currently supports INTEGE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 Key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keycode=Key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will return the status of the keyboard in the form of a key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will need to experiment to find out the desired key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articular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rely peeks address $bfec01 and returns the valu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/Function : Cludge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[success]=CludgeShapes(shape#,numshapes,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allows the creation of shapes through INCBIN statement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s chip memory for each shape and copies the data int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 the same as LoadShapes except it grabs shapes from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/Function : Cludge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: Amiga/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: [success]=CludgeSound(sound#,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oes that same for CludgeShapes but works on only 1 sound at a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Looped sounds are not currently supported! The sound must be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SVX samp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