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ommoditieslib #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iveImages, 17 Mayles Road, Southsea, Portsmouth, Hampshire, UK PO4 8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eflective Images Library, nice hea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       Reflective Images Commodities Library V0.9 (C)1994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llows the easy use of Commodities. It requires Kickstart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Make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success=MakeCommodity(name$,title$,descriptio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ttempts to add your Commodity to the list of commod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value of -1 indicates success, 0 means failure. (not enou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$ refers to the name of the Commodity and it should be uniqu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appears when running the Commodity Exchan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$ is the title of your program, e.g. "My Screen Blank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$ is a brief descrip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dity Exchange program will then have 'name$' in it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 and when a user clicks on your commodity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$ and description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Set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success=SetHotKey(hotkey#,hotkeydescriptio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a hotkey event to your commodity so that after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essed you can find out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success=SetHotKey(0,"lalt lshift 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HotKey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hitkeynum=HotKey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number of the hot key which has been hi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'CommodityEvent' was called, or -1 if no such hotkey has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Commodity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anyevent=Commodity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to see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 hot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 message from Exchange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-1 if such an event occurred, of 0 is nothing has ye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inside a Repeat-Until loop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.l=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.l=Commodity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.l=HotKeyHit    ; This must be used after Commodity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ev or ce or 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: S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SetStatus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status of your Commodity to either Active (on) or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- this can be seen by running the Commodities Exchan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Exchang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messnum.l=Exchange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to see if the Commodities Exchange has issued you with a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ide Interface, Show Interface. It returns the message ID o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0 for n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CxAppear/CxDisAppear/CxEnable/CxDisable/CxKill/CxChangeList/Cx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o be used in conjunction with ExchangeMessage,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.l=Exchang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x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_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x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 _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merely return the ID value associated with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 Exchan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ExchangeAppear/ExchangeDisAppear/ExchangeEnable/Exchange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Kill/ExchangeChangeList/Exchange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conjunction with ExchangeMessage,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.l=Exchang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changeAppear then Gosub _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changeDisAppear then Gosub _disp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as an alternative way of acting upon Exchange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